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такого типа Ф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>
          <w:sz w:val="28"/>
        </w:rPr>
        <w:t xml:space="preserve"> называется частотно-временно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3.2. Контрольные вопросы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ежде, чем приступать к знакомству с решением типовых задач, а тем более, пытаться решать задачи самостоятельно, необходимо ответить на следующие контрольные вопросы, проверяющие усвоение учащимся теоретических разделов дисциплины. Для ответа на некоторые из вопросов необходимо обратиться к рекомендованной по данной тематике литературе [?, ?, ?]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.1. Обнаружение и различение сигналов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 формулируются задачи обнаружения сигналов, различения сигналов, оценивания параметров сигнал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ой информацией располагает разработчик систем обнаружения, различения и оценивания параметров сигнала, и как она структурируетс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Что такое матрица потерь, функция потер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 записывается выражение для средних потерь в задачах обнаружения, различения и оценивания параметров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Что такое пространство наблюдения? Как с его помощью можно описать работу обнаружител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Что такое простые и сложные гипотезы? Чем определяется тип гипотезы? Какими бывают сложные гипотезы? Приведите приме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 рассчитываются условные вероятности ошибок (вероятность ложной тревоги и вероятность пропуска сигнала) для задачи обнаружения сигнал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Как записывается правило проверки двух простых гипотез, </w:t>
      </w:r>
      <w:r>
        <w:rPr>
          <w:i/>
          <w:sz w:val="28"/>
        </w:rPr>
        <w:t>М</w:t>
      </w:r>
      <w:r>
        <w:rPr>
          <w:sz w:val="28"/>
        </w:rPr>
        <w:t xml:space="preserve"> гипотез, оптимальное по критерию минимума среднего риск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Сформулируйте критерий идеального наблюдателя и критерий минимума суммы условных вероятностей ошиб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 формулируется критерий Неймана-Пирсона для задачи обнаружения сигнал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Составляют ли ложная тревога и пропуск сигнала полную группу событи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такое функция правдоподобия для задач обнаружения, различения и оценивания параметров сигнал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Что такое отношение правдоподобия в задачах проверки двух простых гипотез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 формулируется последовательное байесовское правило принятия решения в задачах обнаружения сигнал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 формулируется последовательная процедура Вальда? При выполнении каких условий гарантируется ее оптимальность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 рассчитываются пороги в процедуре Вальд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 решается задача проверки сложных гипотез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 решается задача обнаружения сигнала на фоне априорно неопределенных помех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Что такое равномерно наиболее мощное решающее правило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Что такое непараметрический алгоритм проверки гипотез </w:t>
      </w:r>
      <w:r>
        <w:rPr>
          <w:i/>
          <w:sz w:val="28"/>
        </w:rPr>
        <w:t>Н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и </w:t>
      </w:r>
      <w:r>
        <w:rPr>
          <w:i/>
          <w:sz w:val="28"/>
        </w:rPr>
        <w:t>Н</w:t>
      </w:r>
      <w:r>
        <w:rPr>
          <w:sz w:val="36"/>
          <w:vertAlign w:val="subscript"/>
        </w:rPr>
        <w:t>1</w:t>
      </w:r>
      <w:r>
        <w:rPr>
          <w:sz w:val="28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 сравнивается эффективность двух решающих правил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 формулируется минимаксное правило проверки двух гипотез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Сформулируйте алгоритм оптимального обнаружения полностью известного сигнала при дискретном наблюдении, считая отсчеты помехи независимыми СВ с известной плотностью вероятности </w:t>
      </w:r>
      <w:r>
        <w:rPr>
          <w:i/>
          <w:sz w:val="28"/>
          <w:lang w:val="en-US"/>
        </w:rPr>
        <w:t>W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им будет алгоритм оптимального обнаружения полностью известного сигнала при дискретном наблюдении, если отсчеты помехи подчинены нормальному закон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им будет алгоритм оптимального обнаружения полностью известного сигнала на фоне нормального белого шума? Как изменится результат, если гауссовский шум будет окрашен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 рассчитываются качественные показатели оптимального обнаружителя полностью известного сигнала на фоне нормального белого шум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ой будет структура и как рассчитывать качественные показатели при обнаружении полностью известной пачки импульсов на фоне нормального белого шум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им будет алгоритм оптимального обнаружения сигнала со случайной начальной фазой на фоне нормального белого шум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ие структуры можно использовать для оптимального обнаружения когерентной пачки импульсов со случайной начальной фазо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 рассчитываются характеристики  обнаружения для сигнала со случайной начальной фазо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В чем специфика обнаружения сигнала со случайными амплитудой и начальной фазо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Сравните характеристики обнаружения, соответствующие одному и тому же значению 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>, для полностью известного сигнала, сигнала со случайной начальной фазой и сигнала со случайными амплитудой и начальной фаз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ой будет структура обнаружителя для некогерентного пакет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Сравните качественные показатели обнаружителей когерентного и некогерентного пакетов для случаев </w:t>
      </w:r>
      <w:r>
        <w:rPr>
          <w:i/>
          <w:sz w:val="28"/>
          <w:lang w:val="en-US"/>
        </w:rPr>
        <w:t>q</w:t>
      </w:r>
      <w:r>
        <w:rPr>
          <w:sz w:val="36"/>
          <w:vertAlign w:val="subscript"/>
        </w:rPr>
        <w:t xml:space="preserve">0 </w:t>
      </w:r>
      <w:r>
        <w:rPr>
          <w:sz w:val="28"/>
        </w:rPr>
        <w:t xml:space="preserve">&lt;&lt; 1 и </w:t>
      </w:r>
      <w:r>
        <w:rPr>
          <w:i/>
          <w:sz w:val="28"/>
          <w:lang w:val="en-US"/>
        </w:rPr>
        <w:t>q</w:t>
      </w:r>
      <w:r>
        <w:rPr>
          <w:sz w:val="36"/>
          <w:vertAlign w:val="subscript"/>
        </w:rPr>
        <w:t xml:space="preserve">0 </w:t>
      </w:r>
      <w:r>
        <w:rPr>
          <w:sz w:val="28"/>
        </w:rPr>
        <w:t xml:space="preserve">&gt;&gt; 1, где </w:t>
      </w:r>
      <w:r>
        <w:rPr>
          <w:i/>
          <w:sz w:val="28"/>
          <w:lang w:val="en-US"/>
        </w:rPr>
        <w:t>q</w:t>
      </w:r>
      <w:r>
        <w:rPr>
          <w:sz w:val="36"/>
          <w:vertAlign w:val="subscript"/>
        </w:rPr>
        <w:t xml:space="preserve">0 </w:t>
      </w:r>
      <w:r>
        <w:rPr>
          <w:sz w:val="28"/>
        </w:rPr>
        <w:t>– отношение сигнал/шум на выходе согласованного фильтра (СФ) для одиночного импульса пак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ую структуру имеет оптимальный обнаружитель коррелированного (окрашенного) нормального случайного процесса на фоне нормального белого шум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 рассчитываются качественные показатели оптимального обнаружителя нормального случайного процесса на фоне нормального белого шума при прямоугольной аппроксимации СПМ сигнального процесс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 xml:space="preserve">Каким будет оптимальный алгоритм различения на фоне нормального белого шума </w:t>
      </w:r>
      <w:r>
        <w:rPr>
          <w:i/>
          <w:sz w:val="28"/>
        </w:rPr>
        <w:t>М</w:t>
      </w:r>
      <w:r>
        <w:rPr>
          <w:sz w:val="28"/>
        </w:rPr>
        <w:t xml:space="preserve"> сигналов, имеющих одинаковую энергию, при использовании критерия минимума суммы условных вероятностей ошибок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ой ансамбль сигналов в условиях п.37 обеспечит при заданных значениях энергии сигналов и СПМ НБШ минимум вероятности ошибк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 оценивается вероятность ошибок при различении равнокоррелированных сигналов с помощью аддитивной границы полной вероятности ошибк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им будет оптимальный алгоритм различения сигналов со случайными независимыми фазам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им будет в  случае оптимального различения сигналов со случайными независимыми фазами оптимальный ансамбль сигналов? Как для него оценивается вероятность ошибк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3.2.2. Оценивание параметров сигналов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/>
      </w:pPr>
      <w:r>
        <w:rPr>
          <w:sz w:val="28"/>
        </w:rPr>
        <w:t xml:space="preserve">Детерминированными или случайными функциям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являются априорная ПВ, апостериорная ПВ, функция правдоподобия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ак эти функции связаны между собой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 чем принципиальное отличие априорной и апостериорной ПВ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>
          <w:sz w:val="28"/>
        </w:rPr>
      </w:pPr>
      <w:r>
        <w:rPr>
          <w:sz w:val="28"/>
        </w:rPr>
        <w:t>Что такое состоятельность и несмещенность оценки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акие оценки называются эффективными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/>
      </w:pPr>
      <w:r>
        <w:rPr>
          <w:sz w:val="28"/>
        </w:rPr>
        <w:t>Что такое совместная эффективность компонентов векторного параметр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/>
      </w:pPr>
      <w:r>
        <w:rPr>
          <w:sz w:val="28"/>
        </w:rPr>
        <w:t>Измеряется только амплитуда, только начальная фаза либо амплитуда и начальная фаза сигнала. В каких из названных случаев оценки измеряемых параметров окажутся строго эффективными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/>
      </w:pPr>
      <w:r>
        <w:rPr>
          <w:sz w:val="28"/>
        </w:rPr>
        <w:t>Какие требования должны быть предъявлены к функции правдоподобия при выводе границы Крамера-Рао? Приведите пример случая, когда эти требования не выполняютс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При каких условиях существует эффективная оценка? Приведите пример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айте определение оценки по методу максимума правдоподоб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формулируйте основные свойства МП оцен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 чем достоинства оценок по максимуму правдоподобия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/>
      </w:pPr>
      <w:r>
        <w:rPr>
          <w:sz w:val="28"/>
        </w:rPr>
        <w:t>Какими способами ФП может быть “освобождена” от неинформационных параметров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трактуется ОМП неэнергетического параметр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(в том числе и при усреденении ФП по начальной фазе сигнала) в терминах сходства принимаемого колебания с сигналом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/>
      </w:pPr>
      <w:r>
        <w:rPr>
          <w:sz w:val="28"/>
        </w:rPr>
        <w:t>Какие из следующих параметров сигнала являются неэнергетическими: начальная фаза, центральная частота спектра, амплитуда, время запаздывания, длительность, девиация частоты, период повторения импульсов в пакете, индекс угловой модуляции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/>
      </w:pPr>
      <w:r>
        <w:rPr>
          <w:sz w:val="28"/>
        </w:rPr>
        <w:t>Какой качественный смысл вкладывается в понятие функции неопределенности (ФН)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акова природа аномальных ошибок и пороговых эффектов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/>
      </w:pPr>
      <w:r>
        <w:rPr>
          <w:sz w:val="28"/>
        </w:rPr>
        <w:t>К какому виду ФН следует стремиться, чтобы с большим доверием относиться к значениямдисперсий ошибок, рассчитанным по границе Крамера-Рао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аков смысл понятия “фильтрация параметров сигнала”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ую роль играют априорные сведения в задачах фильтрации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4" w:leader="none"/>
        </w:tabs>
        <w:ind w:left="0" w:firstLine="709"/>
        <w:jc w:val="both"/>
        <w:rPr/>
      </w:pPr>
      <w:r>
        <w:rPr>
          <w:sz w:val="28"/>
        </w:rPr>
        <w:t>Какую последовательность называют марковской и чем удобна марковская модель сообщений для задач фильтраци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3. 3. Примеры решения задач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Для обнаружения сигнала </w:t>
      </w:r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на фоне стационарной гауссовской помехи с нулевым средним значением и корреляционной функц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</m:oMath>
      <w:r>
        <w:rPr>
          <w:sz w:val="28"/>
        </w:rPr>
        <w:t xml:space="preserve"> используются два отсчета наблюдаемого колебания </w:t>
      </w:r>
      <w:r>
        <w:rPr>
          <w:i/>
          <w:sz w:val="28"/>
          <w:lang w:val="en-US"/>
        </w:rPr>
        <w:t>y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, взятые в моменты времени 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. Решение принимается по критерию минимума среднего риска. Априорные вероятности отсутствия сигнала и его наличия равны, соответственно, </w:t>
      </w:r>
      <w:r>
        <w:rPr>
          <w:i/>
          <w:sz w:val="28"/>
          <w:lang w:val="en-US"/>
        </w:rPr>
        <w:t>w</w:t>
      </w:r>
      <w:r>
        <w:rPr>
          <w:i/>
          <w:sz w:val="28"/>
        </w:rPr>
        <w:t xml:space="preserve"> </w:t>
      </w:r>
      <w:r>
        <w:rPr>
          <w:sz w:val="28"/>
        </w:rPr>
        <w:t>и (1–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w</w:t>
      </w:r>
      <w:r>
        <w:rPr>
          <w:sz w:val="28"/>
        </w:rPr>
        <w:t xml:space="preserve">). Потери, связанные с ложной тревогой, равны </w:t>
      </w:r>
      <w:r>
        <w:rPr>
          <w:i/>
          <w:sz w:val="28"/>
        </w:rPr>
        <w:t>П</w:t>
      </w:r>
      <w:r>
        <w:rPr>
          <w:sz w:val="36"/>
          <w:vertAlign w:val="subscript"/>
        </w:rPr>
        <w:t>0</w:t>
      </w:r>
      <w:r>
        <w:rPr>
          <w:sz w:val="28"/>
        </w:rPr>
        <w:t xml:space="preserve">, а потери, обусловленные пропуском сигнала, равны </w:t>
      </w:r>
      <w:r>
        <w:rPr>
          <w:i/>
          <w:sz w:val="28"/>
        </w:rPr>
        <w:t>П</w:t>
      </w:r>
      <w:r>
        <w:rPr>
          <w:sz w:val="36"/>
          <w:vertAlign w:val="subscript"/>
        </w:rPr>
        <w:t>1</w:t>
      </w:r>
      <w:r>
        <w:rPr>
          <w:sz w:val="28"/>
        </w:rPr>
        <w:t xml:space="preserve">. Считая, что 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 &gt;&gt; 1/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построить области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соответствующие принятию решений в пользу гипотез </w:t>
      </w:r>
      <w:r>
        <w:rPr>
          <w:i/>
          <w:sz w:val="28"/>
        </w:rPr>
        <w:t>Н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(сигнала нет) и </w:t>
      </w:r>
      <w:r>
        <w:rPr>
          <w:i/>
          <w:sz w:val="28"/>
        </w:rPr>
        <w:t>Н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(сигнал есть); исследовать зависимость этих областей от </w:t>
      </w:r>
      <w:r>
        <w:rPr>
          <w:i/>
          <w:sz w:val="28"/>
          <w:lang w:val="en-US"/>
        </w:rPr>
        <w:t>w</w:t>
      </w:r>
      <w:r>
        <w:rPr>
          <w:sz w:val="28"/>
        </w:rPr>
        <w:t xml:space="preserve">, </w:t>
      </w:r>
      <w:r>
        <w:rPr>
          <w:i/>
          <w:sz w:val="28"/>
        </w:rPr>
        <w:t>П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и </w:t>
      </w:r>
      <w:r>
        <w:rPr>
          <w:i/>
          <w:sz w:val="28"/>
        </w:rPr>
        <w:t>П</w:t>
      </w:r>
      <w:r>
        <w:rPr>
          <w:sz w:val="36"/>
          <w:vertAlign w:val="subscript"/>
        </w:rPr>
        <w:t>1</w:t>
      </w:r>
      <w:r>
        <w:rPr>
          <w:sz w:val="28"/>
        </w:rPr>
        <w:t xml:space="preserve">. Как будут меняться области, если при условии постоянства </w:t>
      </w:r>
      <w:r>
        <w:rPr>
          <w:i/>
          <w:sz w:val="28"/>
          <w:lang w:val="en-US"/>
        </w:rPr>
        <w:t>w</w:t>
      </w:r>
      <w:r>
        <w:rPr>
          <w:sz w:val="28"/>
        </w:rPr>
        <w:t xml:space="preserve">, </w:t>
      </w:r>
      <w:r>
        <w:rPr>
          <w:i/>
          <w:sz w:val="28"/>
        </w:rPr>
        <w:t>П</w:t>
      </w:r>
      <w:r>
        <w:rPr>
          <w:sz w:val="36"/>
          <w:vertAlign w:val="subscript"/>
        </w:rPr>
        <w:t>0</w:t>
      </w:r>
      <w:r>
        <w:rPr>
          <w:sz w:val="28"/>
        </w:rPr>
        <w:t xml:space="preserve">, </w:t>
      </w:r>
      <w:r>
        <w:rPr>
          <w:i/>
          <w:sz w:val="28"/>
        </w:rPr>
        <w:t>П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s</w:t>
      </w:r>
      <w:r>
        <w:rPr>
          <w:sz w:val="36"/>
          <w:vertAlign w:val="superscript"/>
        </w:rPr>
        <w:t>2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>) +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36"/>
          <w:vertAlign w:val="superscript"/>
        </w:rPr>
        <w:t>2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) будет увеличиваться отсчет сигнала </w:t>
      </w:r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 xml:space="preserve">)? Определить 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 xml:space="preserve">, </w:t>
      </w:r>
      <w:r>
        <w:rPr>
          <w:i/>
          <w:sz w:val="28"/>
        </w:rPr>
        <w:t>Р</w:t>
      </w:r>
      <w:r>
        <w:rPr>
          <w:sz w:val="36"/>
          <w:vertAlign w:val="subscript"/>
        </w:rPr>
        <w:t>пс</w:t>
      </w:r>
      <w:r>
        <w:rPr>
          <w:sz w:val="28"/>
        </w:rPr>
        <w:t xml:space="preserve"> и значение параметра обнаружения </w:t>
      </w:r>
      <w:r>
        <w:rPr>
          <w:i/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TextBodyIndent"/>
        <w:rPr/>
      </w:pPr>
      <w:r>
        <w:rPr/>
        <w:t xml:space="preserve">Решение: </w:t>
      </w:r>
    </w:p>
    <w:p>
      <w:pPr>
        <w:pStyle w:val="TextBodyIndent"/>
        <w:rPr/>
      </w:pPr>
      <w:r>
        <w:rPr/>
        <w:t>Отношение правдоподобия для нашей задачи, с учетом независимости отсчетов помехи в силу некоррелированнос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) и нормальности, имеет вид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ле перехода к </w:t>
      </w:r>
      <w:r>
        <w:rPr>
          <w:sz w:val="28"/>
          <w:lang w:val="en-US"/>
        </w:rPr>
        <w:t>l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</w:t>
      </w:r>
      <w:r>
        <w:rPr>
          <w:sz w:val="28"/>
        </w:rPr>
        <w:t>(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2</w:t>
      </w:r>
      <w:r>
        <w:rPr>
          <w:sz w:val="28"/>
        </w:rPr>
        <w:t xml:space="preserve">) и несложных преобразований, уравнение границы между областями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примет вид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36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  <w:lang w:val="en-US"/>
        </w:rPr>
        <w:t>1</w:t>
      </w:r>
      <w:r>
        <w:rPr>
          <w:sz w:val="28"/>
          <w:lang w:val="en-US"/>
        </w:rPr>
        <w:t xml:space="preserve">), </w:t>
      </w:r>
      <w:r>
        <w:rPr>
          <w:i/>
          <w:sz w:val="28"/>
          <w:lang w:val="en-US"/>
        </w:rPr>
        <w:t>s</w:t>
      </w:r>
      <w:r>
        <w:rPr>
          <w:sz w:val="36"/>
          <w:vertAlign w:val="subscript"/>
          <w:lang w:val="en-US"/>
        </w:rPr>
        <w:t>2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  <w:lang w:val="en-US"/>
        </w:rPr>
        <w:t>2</w:t>
      </w:r>
      <w:r>
        <w:rPr>
          <w:sz w:val="28"/>
          <w:lang w:val="en-US"/>
        </w:rPr>
        <w:t xml:space="preserve">)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Это – уравнение прямой, делящей пространство наблюдения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 (плоскость) на области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(ниже прямой) и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(выше прямой), как показано на рис. 3.а. 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94310</wp:posOffset>
                </wp:positionH>
                <wp:positionV relativeFrom="paragraph">
                  <wp:posOffset>273050</wp:posOffset>
                </wp:positionV>
                <wp:extent cx="2480310" cy="22974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2297520"/>
                          <a:chOff x="0" y="0"/>
                          <a:chExt cx="2480400" cy="2297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1360" y="1344960"/>
                            <a:ext cx="51300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4080" y="624960"/>
                            <a:ext cx="43704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96280" y="1333440"/>
                            <a:ext cx="43704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1080" y="1360080"/>
                            <a:ext cx="3124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0"/>
                            <a:ext cx="43452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1280160"/>
                            <a:ext cx="41904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383120"/>
                            <a:ext cx="201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87480"/>
                            <a:ext cx="0" cy="161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42080"/>
                            <a:ext cx="1143000" cy="105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369720"/>
                            <a:ext cx="1143000" cy="105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71360"/>
                            <a:ext cx="0" cy="153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1200"/>
                            <a:ext cx="3963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784800"/>
                            <a:ext cx="52956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906200"/>
                            <a:ext cx="9907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pt;margin-top:21.5pt;width:195.3pt;height:180.9pt" coordorigin="-306,430" coordsize="3906,3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6;top:2548;width:807;height:88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362;top:1414;width:687;height:92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1578;top:2530;width:687;height:92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6;top:2572;width:4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6;top:430;width:68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40;top:2446;width:65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66,2608" to="3107,2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48,567" to="948,31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4,1126" to="2213,27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98,1012" to="2597,2667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1596,700" to="1596,3117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06;top:1660;width:62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676;top:1666;width:833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8;top:3432;width:155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Из приведенного рисунка видно, что с увеличением </w:t>
      </w:r>
      <w:r>
        <w:rPr>
          <w:i/>
          <w:sz w:val="28"/>
          <w:lang w:val="en-US"/>
        </w:rPr>
        <w:t>w</w:t>
      </w:r>
      <w:r>
        <w:rPr>
          <w:sz w:val="28"/>
        </w:rPr>
        <w:t xml:space="preserve"> и </w:t>
      </w:r>
      <w:r>
        <w:rPr>
          <w:i/>
          <w:sz w:val="28"/>
        </w:rPr>
        <w:t>П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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также увеличивается, и прямая параллельно перемещается вверх (пунктирная линия). При увеличении (1–</w:t>
      </w:r>
      <w:r>
        <w:rPr>
          <w:i/>
          <w:sz w:val="28"/>
          <w:lang w:val="en-US"/>
        </w:rPr>
        <w:t>w</w:t>
      </w:r>
      <w:r>
        <w:rPr>
          <w:sz w:val="28"/>
        </w:rPr>
        <w:t xml:space="preserve">) и </w:t>
      </w:r>
      <w:r>
        <w:rPr>
          <w:i/>
          <w:sz w:val="28"/>
        </w:rPr>
        <w:t>П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прямая перемещается вниз.  При постоянстве </w:t>
      </w:r>
      <w:r>
        <w:rPr>
          <w:i/>
          <w:sz w:val="28"/>
          <w:lang w:val="en-US"/>
        </w:rPr>
        <w:t>w</w:t>
      </w:r>
      <w:r>
        <w:rPr>
          <w:sz w:val="28"/>
        </w:rPr>
        <w:t xml:space="preserve">, </w:t>
      </w:r>
      <w:r>
        <w:rPr>
          <w:i/>
          <w:sz w:val="28"/>
        </w:rPr>
        <w:t>П</w:t>
      </w:r>
      <w:r>
        <w:rPr>
          <w:sz w:val="36"/>
          <w:vertAlign w:val="subscript"/>
        </w:rPr>
        <w:t>0</w:t>
      </w:r>
      <w:r>
        <w:rPr>
          <w:sz w:val="28"/>
        </w:rPr>
        <w:t xml:space="preserve">, </w:t>
      </w:r>
      <w:r>
        <w:rPr>
          <w:i/>
          <w:sz w:val="28"/>
        </w:rPr>
        <w:t>П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s</w:t>
      </w:r>
      <w:r>
        <w:rPr>
          <w:sz w:val="36"/>
          <w:vertAlign w:val="superscript"/>
        </w:rPr>
        <w:t>2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1</w:t>
      </w:r>
      <w:r>
        <w:rPr>
          <w:sz w:val="28"/>
        </w:rPr>
        <w:t>) +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36"/>
          <w:vertAlign w:val="superscript"/>
        </w:rPr>
        <w:t>2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36"/>
          <w:vertAlign w:val="subscript"/>
        </w:rPr>
        <w:t>2</w:t>
      </w:r>
      <w:r>
        <w:rPr>
          <w:sz w:val="28"/>
        </w:rPr>
        <w:t xml:space="preserve">) величина </w:t>
      </w:r>
      <w:r>
        <w:rPr>
          <w:rFonts w:eastAsia="Symbol" w:cs="Symbol" w:ascii="Symbol" w:hAnsi="Symbol"/>
          <w:sz w:val="28"/>
        </w:rPr>
        <w:t>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также постоянна, и при увеличении </w:t>
      </w:r>
      <w:r>
        <w:rPr>
          <w:i/>
          <w:sz w:val="28"/>
          <w:lang w:val="en-US"/>
        </w:rPr>
        <w:t>s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sz w:val="36"/>
          <w:vertAlign w:val="subscript"/>
        </w:rPr>
        <w:t>2</w:t>
      </w:r>
      <w:r>
        <w:rPr>
          <w:sz w:val="28"/>
        </w:rPr>
        <w:t xml:space="preserve"> при этом будет уменьшаться, поскольку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</w:rPr>
        <w:t xml:space="preserve">) точка пересечения оси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будет приближаться к началу координат, а точка пересечения оси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2</w:t>
      </w:r>
      <w:r>
        <w:rPr>
          <w:sz w:val="28"/>
        </w:rPr>
        <w:t xml:space="preserve">, соответственно, удаляться.  В пределе, при </w:t>
      </w:r>
      <w:r>
        <w:rPr>
          <w:i/>
          <w:sz w:val="28"/>
          <w:lang w:val="en-US"/>
        </w:rPr>
        <w:t>s</w:t>
      </w:r>
      <w:r>
        <w:rPr>
          <w:sz w:val="36"/>
          <w:vertAlign w:val="subscript"/>
        </w:rPr>
        <w:t>2</w:t>
      </w:r>
      <w:r>
        <w:rPr>
          <w:sz w:val="28"/>
        </w:rPr>
        <w:t xml:space="preserve"> = 0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8"/>
        </w:rPr>
        <w:t xml:space="preserve">, прямая будет параллельна оси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2</w:t>
      </w:r>
      <w:r>
        <w:rPr>
          <w:sz w:val="28"/>
        </w:rPr>
        <w:t xml:space="preserve"> (штрих-пунктирная линия) и решение будет приниматься на основании сравнения с порог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8"/>
        </w:rPr>
        <w:t xml:space="preserve">только отсчета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определения 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 xml:space="preserve"> и </w:t>
      </w:r>
      <w:r>
        <w:rPr>
          <w:i/>
          <w:sz w:val="28"/>
        </w:rPr>
        <w:t>Р</w:t>
      </w:r>
      <w:r>
        <w:rPr>
          <w:sz w:val="36"/>
          <w:vertAlign w:val="subscript"/>
        </w:rPr>
        <w:t>пс</w:t>
      </w:r>
      <w:r>
        <w:rPr>
          <w:sz w:val="28"/>
        </w:rPr>
        <w:t xml:space="preserve"> необходимо найти распределение решающей статистики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s</w:t>
      </w:r>
      <w:r>
        <w:rPr>
          <w:sz w:val="36"/>
          <w:vertAlign w:val="subscript"/>
        </w:rPr>
        <w:t>1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s</w:t>
      </w:r>
      <w:r>
        <w:rPr>
          <w:sz w:val="36"/>
          <w:vertAlign w:val="subscript"/>
        </w:rPr>
        <w:t>2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2</w:t>
      </w:r>
      <w:r>
        <w:rPr>
          <w:sz w:val="28"/>
        </w:rPr>
        <w:t xml:space="preserve">. Как линейная комбинация гауссовских СВ,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также будет подчинена нормальному закону. Ее средние значения будут равны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/>
            </m:acc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(так как при гипотезе </w:t>
      </w:r>
      <w:r>
        <w:rPr>
          <w:i/>
          <w:sz w:val="28"/>
        </w:rPr>
        <w:t>Н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x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x</w:t>
      </w:r>
      <w:r>
        <w:rPr>
          <w:sz w:val="36"/>
          <w:vertAlign w:val="subscript"/>
        </w:rPr>
        <w:t>2</w:t>
      </w:r>
      <w:r>
        <w:rPr>
          <w:sz w:val="28"/>
        </w:rPr>
        <w:t xml:space="preserve">),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¯"/>
              </m:accPr>
              <m:e/>
            </m:acc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(так как при гипотезе </w:t>
      </w:r>
      <w:r>
        <w:rPr>
          <w:i/>
          <w:sz w:val="28"/>
        </w:rPr>
        <w:t>Н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x</w:t>
      </w:r>
      <w:r>
        <w:rPr>
          <w:sz w:val="36"/>
          <w:vertAlign w:val="subscript"/>
        </w:rPr>
        <w:t>1</w:t>
      </w:r>
      <w:r>
        <w:rPr>
          <w:sz w:val="28"/>
        </w:rPr>
        <w:t>+</w:t>
      </w:r>
      <w:r>
        <w:rPr>
          <w:i/>
          <w:sz w:val="28"/>
          <w:lang w:val="en-US"/>
        </w:rPr>
        <w:t>s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x</w:t>
      </w:r>
      <w:r>
        <w:rPr>
          <w:sz w:val="36"/>
          <w:vertAlign w:val="subscript"/>
        </w:rPr>
        <w:t>2</w:t>
      </w:r>
      <w:r>
        <w:rPr>
          <w:sz w:val="28"/>
        </w:rPr>
        <w:t>+</w:t>
      </w:r>
      <w:r>
        <w:rPr>
          <w:i/>
          <w:sz w:val="28"/>
          <w:lang w:val="en-US"/>
        </w:rPr>
        <w:t>s</w:t>
      </w:r>
      <w:r>
        <w:rPr>
          <w:sz w:val="36"/>
          <w:vertAlign w:val="subscript"/>
        </w:rPr>
        <w:t>2</w:t>
      </w:r>
      <w:r>
        <w:rPr>
          <w:sz w:val="28"/>
        </w:rPr>
        <w:t xml:space="preserve">). Дисперсия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не зависит от наличия или отсутствия сигнала и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</w:rPr>
        <w:t>. Вероятности ложной тревоги и пропуска сигнала соответственно будут определяться выражениями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D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den>
                </m:f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rad>
              </m:den>
            </m:f>
          </m:e>
        </m:d>
      </m:oMath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D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den>
                </m:f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rad>
              </m:den>
            </m:f>
          </m:e>
        </m:d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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>) – интеграл вероятности, табулированный в прил.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Решить предыдущую задачу, считая, что отсчеты шума коррелированы и их ковариация равна </w:t>
      </w:r>
      <w:r>
        <w:rPr>
          <w:rFonts w:eastAsia="Symbol" w:cs="Symbol" w:ascii="Symbol" w:hAnsi="Symbol"/>
          <w:sz w:val="28"/>
        </w:rPr>
        <w:t></w:t>
      </w:r>
      <w:r>
        <w:rPr>
          <w:sz w:val="36"/>
          <w:vertAlign w:val="superscript"/>
        </w:rPr>
        <w:t>2</w:t>
      </w:r>
      <w:r>
        <w:rPr>
          <w:i/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В этом случае отношение правдоподобия имеет вид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d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После несложных преобразований решающее правило, определяющее границу областей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1</w:t>
      </w:r>
      <w:r>
        <w:rPr>
          <w:sz w:val="28"/>
        </w:rPr>
        <w:t>, запишется следующим образом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m>
          <m:m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/>
          </m:mr>
          <m:mr>
            <m:e/>
          </m:mr>
          <m:m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Как видно из приведенного выражения, границей областей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будет также прямая линия с точками пересечения осей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sz w:val="36"/>
          <w:vertAlign w:val="subscript"/>
        </w:rPr>
        <w:t>2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</w:rPr>
        <w:t xml:space="preserve"> соответственно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ешающая статист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также будет подчиняться нормальному закону с параметрами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араметр обнаружения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, определяющий при заданном значении 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 xml:space="preserve"> вероятность </w:t>
      </w:r>
      <w:r>
        <w:rPr>
          <w:i/>
          <w:sz w:val="28"/>
        </w:rPr>
        <w:t>Р</w:t>
      </w:r>
      <w:r>
        <w:rPr>
          <w:sz w:val="36"/>
          <w:vertAlign w:val="subscript"/>
        </w:rPr>
        <w:t>пс</w:t>
      </w:r>
      <w:r>
        <w:rPr>
          <w:sz w:val="28"/>
        </w:rPr>
        <w:t xml:space="preserve">, будет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, что пр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= 0 сведется к значению </w:t>
      </w:r>
      <w:r>
        <w:rPr>
          <w:i/>
          <w:sz w:val="28"/>
          <w:lang w:val="en-US"/>
        </w:rPr>
        <w:t>q</w:t>
      </w:r>
      <w:r>
        <w:rPr>
          <w:sz w:val="28"/>
        </w:rPr>
        <w:t>, получаемому при решении задачи 3.1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</wp:posOffset>
                </wp:positionH>
                <wp:positionV relativeFrom="paragraph">
                  <wp:posOffset>314325</wp:posOffset>
                </wp:positionV>
                <wp:extent cx="2457450" cy="25869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2586960"/>
                          <a:chOff x="0" y="0"/>
                          <a:chExt cx="2457360" cy="2586960"/>
                        </a:xfrm>
                      </wpg:grpSpPr>
                      <wps:wsp>
                        <wps:cNvSpPr txBox="1"/>
                        <wps:spPr>
                          <a:xfrm>
                            <a:off x="791280" y="0"/>
                            <a:ext cx="37476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63080" y="944280"/>
                            <a:ext cx="513000" cy="57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88320" y="1276200"/>
                            <a:ext cx="4240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7760" y="188604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848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1878480"/>
                            <a:ext cx="457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1874520"/>
                            <a:ext cx="3391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12400" y="0"/>
                            <a:ext cx="0" cy="19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49680"/>
                            <a:ext cx="0" cy="18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60840"/>
                            <a:ext cx="0" cy="18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41120"/>
                            <a:ext cx="1657440" cy="13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2169">
                                <a:moveTo>
                                  <a:pt x="0" y="0"/>
                                </a:moveTo>
                                <a:cubicBezTo>
                                  <a:pt x="111" y="396"/>
                                  <a:pt x="223" y="793"/>
                                  <a:pt x="360" y="1068"/>
                                </a:cubicBezTo>
                                <a:cubicBezTo>
                                  <a:pt x="497" y="1343"/>
                                  <a:pt x="641" y="1482"/>
                                  <a:pt x="822" y="1650"/>
                                </a:cubicBezTo>
                                <a:cubicBezTo>
                                  <a:pt x="1003" y="1818"/>
                                  <a:pt x="1258" y="2005"/>
                                  <a:pt x="1446" y="2076"/>
                                </a:cubicBezTo>
                                <a:cubicBezTo>
                                  <a:pt x="1634" y="2147"/>
                                  <a:pt x="1796" y="2169"/>
                                  <a:pt x="1948" y="2076"/>
                                </a:cubicBezTo>
                                <a:cubicBezTo>
                                  <a:pt x="2100" y="1983"/>
                                  <a:pt x="2263" y="1693"/>
                                  <a:pt x="2358" y="1518"/>
                                </a:cubicBezTo>
                                <a:cubicBezTo>
                                  <a:pt x="2453" y="1343"/>
                                  <a:pt x="2478" y="1268"/>
                                  <a:pt x="2520" y="1026"/>
                                </a:cubicBezTo>
                                <a:cubicBezTo>
                                  <a:pt x="2562" y="784"/>
                                  <a:pt x="2586" y="425"/>
                                  <a:pt x="2610" y="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1824840"/>
                            <a:ext cx="36576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1893600"/>
                            <a:ext cx="22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51812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00" y="151812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4022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9680" y="2221200"/>
                            <a:ext cx="826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б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24.75pt;width:193.45pt;height:203.7pt" coordorigin="45,495" coordsize="3869,4074">
                <v:shape id="shape_0" fillcolor="white" stroked="f" o:allowincell="f" style="position:absolute;left:1291;top:495;width:58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719;top:1982;width:807;height:90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1129;top:2505;width:667;height:86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443;top:3465;width:7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;top:3453;width:7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17;top:3453;width:7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81;top:3447;width:533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97,495" to="1797,34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7,573" to="447,347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231,591" to="3231,349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610,2169" path="m0,0c111,396,223,793,360,1068c497,1343,641,1482,822,1650c1003,1818,1258,2005,1446,2076c1634,2147,1796,2169,1948,2076c2100,1983,2263,1693,2358,1518c2453,1343,2478,1268,2520,1026c2562,784,2586,425,2610,66e" stroked="t" o:allowincell="f" style="position:absolute;left:537;top:717;width:2609;height:216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983;top:3369;width:575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3,3477" to="3728,3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83,2886" to="2283,347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797,2886" to="2282,288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719,2703" to="1886,27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257;top:3993;width:130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б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Представляет интерес исследование зависимост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от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при фиксированном значении отсчетов сигнала </w:t>
      </w:r>
      <w:r>
        <w:rPr>
          <w:i/>
          <w:sz w:val="28"/>
          <w:lang w:val="en-US"/>
        </w:rPr>
        <w:t>s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s</w:t>
      </w:r>
      <w:r>
        <w:rPr>
          <w:sz w:val="36"/>
          <w:vertAlign w:val="subscript"/>
        </w:rPr>
        <w:t>2</w:t>
      </w:r>
      <w:r>
        <w:rPr>
          <w:sz w:val="28"/>
        </w:rPr>
        <w:t xml:space="preserve"> и дисперсии шума </w:t>
      </w:r>
      <w:r>
        <w:rPr>
          <w:rFonts w:eastAsia="Symbol" w:cs="Symbol" w:ascii="Symbol" w:hAnsi="Symbol"/>
          <w:sz w:val="28"/>
        </w:rPr>
        <w:t></w:t>
      </w:r>
      <w:r>
        <w:rPr>
          <w:sz w:val="36"/>
          <w:vertAlign w:val="superscript"/>
        </w:rPr>
        <w:t>2</w:t>
      </w:r>
      <w:r>
        <w:rPr>
          <w:sz w:val="28"/>
        </w:rPr>
        <w:t xml:space="preserve">. 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</w:rPr>
        <w:t xml:space="preserve"> 1 она имеет вертикальные асимптоты (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</w:t>
      </w:r>
      <w:r>
        <w:rPr>
          <w:sz w:val="28"/>
        </w:rPr>
        <w:t xml:space="preserve">), так как 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</w:t>
      </w:r>
      <w:r>
        <w:rPr>
          <w:sz w:val="28"/>
        </w:rPr>
        <w:t xml:space="preserve"> 1 гауссовская случайная величина может быть безошибочно предсказана по первому отсчету, и на основании второго отсчета сигнал может быть обнаружен безошибочно. Минимальное значение, </w:t>
      </w:r>
      <w:r>
        <w:rPr>
          <w:i/>
          <w:sz w:val="28"/>
          <w:lang w:val="en-US"/>
        </w:rPr>
        <w:t>q</w:t>
      </w:r>
      <w:r>
        <w:rPr>
          <w:sz w:val="36"/>
          <w:vertAlign w:val="subscript"/>
          <w:lang w:val="en-US"/>
        </w:rPr>
        <w:t>min</w:t>
      </w:r>
      <w:r>
        <w:rPr>
          <w:sz w:val="36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s</w:t>
      </w:r>
      <w:r>
        <w:rPr>
          <w:sz w:val="36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</w:rPr>
        <w:t xml:space="preserve"> принимается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.  График зависимост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от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изображен на рис. 3.б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Решается задача обнаружения постоянного сигнала </w:t>
      </w:r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=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на фоне помехи, отсчеты которой равномерно распределены в интервале [–1, 1]. Решение принимается на основе обработк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независимых отсчетов. Найти структуру оптимального обнаружителя и определить вероятности ошибок 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 xml:space="preserve"> и </w:t>
      </w:r>
      <w:r>
        <w:rPr>
          <w:i/>
          <w:sz w:val="28"/>
        </w:rPr>
        <w:t>Р</w:t>
      </w:r>
      <w:r>
        <w:rPr>
          <w:sz w:val="36"/>
          <w:vertAlign w:val="subscript"/>
        </w:rPr>
        <w:t>пс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sz w:val="28"/>
        </w:rPr>
        <w:t>Область определения отношения правдоподобия представляет собой</w:t>
        <w:br/>
        <w:t xml:space="preserve">[–1, 1+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] при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2 и объединение областей [–1, 1] и [–1 + </w:t>
      </w:r>
      <w:r>
        <w:rPr>
          <w:i/>
          <w:sz w:val="28"/>
        </w:rPr>
        <w:t>а</w:t>
      </w:r>
      <w:r>
        <w:rPr>
          <w:sz w:val="28"/>
        </w:rPr>
        <w:t xml:space="preserve">, 1 +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], если </w:t>
        <w:br/>
      </w:r>
      <w:r>
        <w:rPr>
          <w:i/>
          <w:sz w:val="28"/>
        </w:rPr>
        <w:t>а</w:t>
      </w:r>
      <w:r>
        <w:rPr>
          <w:sz w:val="28"/>
        </w:rPr>
        <w:t xml:space="preserve"> &gt; 2. Во втором случае принимается безошибочное решение, так как при отсутствии сигнала любой наблюдаемый отсчет меньше единицы, а при наличии сигнала – больше единицы. В первом случае отношение правдоподобия для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-</w:t>
      </w:r>
      <w:r>
        <w:rPr>
          <w:sz w:val="28"/>
        </w:rPr>
        <w:t xml:space="preserve">го отсч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На рис. 3.в. представлены зависимост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. В силу независимости отсчетов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8"/>
        </w:rPr>
        <w:t xml:space="preserve">. </w:t>
      </w:r>
      <w:r>
        <w:rPr>
          <w:sz w:val="28"/>
          <w:lang w:val="en-US"/>
        </w:rPr>
        <w:t>Тогда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0565</wp:posOffset>
                </wp:positionH>
                <wp:positionV relativeFrom="paragraph">
                  <wp:posOffset>1182370</wp:posOffset>
                </wp:positionV>
                <wp:extent cx="4743450" cy="184404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3360" cy="1843920"/>
                          <a:chOff x="0" y="0"/>
                          <a:chExt cx="474336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144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0"/>
                              <a:ext cx="88020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Cs w:val="20"/>
                                    <w:i/>
                                    <w:sz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7600"/>
                              <a:ext cx="64404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–1+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9240" y="1047600"/>
                              <a:ext cx="49536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040040"/>
                              <a:ext cx="4154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1005840"/>
                              <a:ext cx="35064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36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47600"/>
                              <a:ext cx="201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92360"/>
                              <a:ext cx="110124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200" y="125640"/>
                              <a:ext cx="0" cy="92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8480" y="0"/>
                            <a:ext cx="88020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047600"/>
                            <a:ext cx="4838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1047600"/>
                            <a:ext cx="4953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080" y="1040040"/>
                            <a:ext cx="4154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080" y="1005840"/>
                            <a:ext cx="3506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360" y="1047600"/>
                            <a:ext cx="201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792360"/>
                            <a:ext cx="11012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3200" y="125640"/>
                            <a:ext cx="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160" y="1470600"/>
                            <a:ext cx="111744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93.1pt;width:373.55pt;height:145.15pt" coordorigin="1119,1862" coordsize="7471,2903">
                <v:group id="shape_0" style="position:absolute;left:1119;top:1862;width:3402;height:2279">
                  <v:shape id="shape_0" fillcolor="white" stroked="f" o:allowincell="f" style="position:absolute;left:1143;top:1862;width:1385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Cs w:val="20"/>
                              <w:i/>
                              <w:sz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Cs w:val="20"/>
                              <w:sz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119;top:3512;width:1013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–1+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65;top:3512;width:779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+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169;top:3500;width:65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969;top:3446;width:551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36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119,3512" to="4292,35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839;top:3110;width:1733;height:40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505,2060" to="2505,35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5211;top:1862;width:1385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i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31;top:3512;width:761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233;top:3512;width:77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37;top:3500;width:65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037;top:3446;width:55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i/>
                            <w:szCs w:val="20"/>
                            <w:sz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187,3512" to="8360,3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09;top:3110;width:1733;height:40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6573,2060" to="6573,35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43;top:4178;width:175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Таким образом, принимается решение о наличии сигнала, если хотя бы один отсчет попадет в промежуток [1, 1+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]. Если хотя бы один отсчет будет меньше </w:t>
      </w:r>
      <w:r>
        <w:rPr>
          <w:i/>
          <w:sz w:val="28"/>
        </w:rPr>
        <w:t xml:space="preserve">а – </w:t>
      </w:r>
      <w:r>
        <w:rPr>
          <w:sz w:val="28"/>
        </w:rPr>
        <w:t>1, то принимается решение об отсутствии сигнала. Если же все отсчеты принадлежат промежутку [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– 1, 1], то вопрос о наличии сигнала может быть решен с помощью жреб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ероятность правильного решения в соответствии с предложенным алгоритмом будет равна</w:t>
      </w:r>
    </w:p>
    <w:p>
      <w:pPr>
        <w:pStyle w:val="Normal"/>
        <w:jc w:val="center"/>
        <w:rPr/>
      </w:pPr>
      <w:r>
        <w:rPr>
          <w:i/>
          <w:sz w:val="28"/>
        </w:rPr>
        <w:t>Р</w:t>
      </w:r>
      <w:r>
        <w:rPr>
          <w:sz w:val="36"/>
          <w:vertAlign w:val="subscript"/>
        </w:rPr>
        <w:t>прав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A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 – случайное событие, состоящее в попадании отсчета </w:t>
      </w:r>
      <w:r>
        <w:rPr>
          <w:i/>
          <w:sz w:val="28"/>
          <w:lang w:val="en-US"/>
        </w:rPr>
        <w:t>y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 в промежуток [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– 1, 1]. Учитывая независимость отсчетов, получим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аким образом, </w:t>
      </w:r>
      <w:r>
        <w:rPr>
          <w:i/>
          <w:sz w:val="28"/>
        </w:rPr>
        <w:t>Р</w:t>
      </w:r>
      <w:r>
        <w:rPr>
          <w:sz w:val="36"/>
          <w:vertAlign w:val="subscript"/>
        </w:rPr>
        <w:t>прав</w:t>
      </w:r>
      <w:r>
        <w:rPr>
          <w:sz w:val="28"/>
        </w:rPr>
        <w:t xml:space="preserve"> = 1 – 0.5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. Как и следовало ожидать, при </w:t>
      </w:r>
      <w:r>
        <w:rPr>
          <w:i/>
          <w:sz w:val="28"/>
        </w:rPr>
        <w:t>а</w:t>
      </w:r>
      <w:r>
        <w:rPr>
          <w:sz w:val="28"/>
        </w:rPr>
        <w:t xml:space="preserve"> = 2</w:t>
        <w:br/>
      </w:r>
      <w:r>
        <w:rPr>
          <w:i/>
          <w:sz w:val="28"/>
        </w:rPr>
        <w:t>Р</w:t>
      </w:r>
      <w:r>
        <w:rPr>
          <w:sz w:val="36"/>
          <w:vertAlign w:val="subscript"/>
        </w:rPr>
        <w:t>прав</w:t>
      </w:r>
      <w:r>
        <w:rPr>
          <w:sz w:val="28"/>
        </w:rPr>
        <w:t xml:space="preserve"> = 1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смотрим, каким будет результат при использовании линейного теста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m>
          <m:mr>
            <m:e/>
          </m:mr>
          <m:mr>
            <m:e/>
          </m:mr>
        </m:m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, оптимального для обнаружения постоянного сигнала на фоне гауссовской помехи при независимости отсчет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больших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в силу центральной предельной теоремы решающая статист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по обеим гипотезам будет подчиняться нормальному закону со средними значениями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>
          <w:sz w:val="28"/>
        </w:rPr>
        <w:t xml:space="preserve">, и дисперс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начение порога, минимизирующее сумму 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 xml:space="preserve"> + </w:t>
      </w:r>
      <w:r>
        <w:rPr>
          <w:i/>
          <w:sz w:val="28"/>
        </w:rPr>
        <w:t>Р</w:t>
      </w:r>
      <w:r>
        <w:rPr>
          <w:sz w:val="36"/>
          <w:vertAlign w:val="subscript"/>
        </w:rPr>
        <w:t>пс</w:t>
      </w:r>
      <w:r>
        <w:rPr>
          <w:sz w:val="28"/>
        </w:rPr>
        <w:t xml:space="preserve">, равно </w:t>
      </w:r>
      <w:r>
        <w:rPr>
          <w:i/>
          <w:sz w:val="28"/>
          <w:lang w:val="en-US"/>
        </w:rPr>
        <w:t>Na</w:t>
      </w:r>
      <w:r>
        <w:rPr>
          <w:sz w:val="28"/>
        </w:rPr>
        <w:t xml:space="preserve">/2, и при этом 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 xml:space="preserve"> = </w:t>
      </w:r>
      <w:r>
        <w:rPr>
          <w:i/>
          <w:sz w:val="28"/>
        </w:rPr>
        <w:t>Р</w:t>
      </w:r>
      <w:r>
        <w:rPr>
          <w:sz w:val="36"/>
          <w:vertAlign w:val="subscript"/>
        </w:rPr>
        <w:t>пс</w:t>
      </w:r>
      <w:r>
        <w:rPr>
          <w:sz w:val="28"/>
        </w:rPr>
        <w:t>, поэтому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Р</w:t>
      </w:r>
      <w:r>
        <w:rPr>
          <w:sz w:val="36"/>
          <w:vertAlign w:val="subscript"/>
        </w:rPr>
        <w:t>прав</w:t>
      </w:r>
      <w:r>
        <w:rPr>
          <w:sz w:val="28"/>
        </w:rPr>
        <w:t xml:space="preserve"> = 1 –2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 xml:space="preserve"> = 1– 2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=</w:t>
      </w:r>
    </w:p>
    <w:p>
      <w:pPr>
        <w:pStyle w:val="Normal"/>
        <w:jc w:val="center"/>
        <w:rPr/>
      </w:pP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канчивая эту задачу, рассмотрим еще одно решающее правило, состоящее в сравнении с пороговым уровнем </w:t>
      </w:r>
      <w:r>
        <w:rPr>
          <w:rFonts w:eastAsia="Symbol" w:cs="Symbol" w:ascii="Symbol" w:hAnsi="Symbol"/>
          <w:sz w:val="28"/>
        </w:rPr>
        <w:t>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наибольшего из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выборочных знач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. ПВ наибольшей из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независимых одинаково распределенных СВ имеет вид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</w:rPr>
        <w:t xml:space="preserve">. Для нашего случая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/>
            </m:d>
          </m:e>
        </m:eqArr>
      </m:oMath>
      <w:r>
        <w:rPr>
          <w:sz w:val="28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jc w:val="both"/>
        <w:rPr/>
      </w:pPr>
      <w:r>
        <w:rPr>
          <w:sz w:val="28"/>
        </w:rPr>
        <w:t xml:space="preserve">Вероятности ложной тревоги </w:t>
      </w: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 xml:space="preserve"> и пропуска сигнала </w:t>
      </w:r>
      <w:r>
        <w:rPr>
          <w:i/>
          <w:sz w:val="28"/>
        </w:rPr>
        <w:t>С</w:t>
      </w:r>
      <w:r>
        <w:rPr>
          <w:sz w:val="28"/>
        </w:rPr>
        <w:t xml:space="preserve">при заданном пороге </w:t>
      </w:r>
      <w:r>
        <w:rPr>
          <w:rFonts w:eastAsia="Symbol" w:cs="Symbol" w:ascii="Symbol" w:hAnsi="Symbol"/>
          <w:sz w:val="28"/>
        </w:rPr>
        <w:t>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будут равны </w:t>
      </w:r>
    </w:p>
    <w:p>
      <w:pPr>
        <w:pStyle w:val="Normal"/>
        <w:jc w:val="center"/>
        <w:rPr/>
      </w:pPr>
      <w:r>
        <w:rPr>
          <w:i/>
          <w:sz w:val="28"/>
        </w:rPr>
        <w:t>Р</w:t>
      </w:r>
      <w:r>
        <w:rPr>
          <w:sz w:val="36"/>
          <w:vertAlign w:val="subscript"/>
        </w:rPr>
        <w:t>лт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i/>
          <w:sz w:val="28"/>
        </w:rPr>
        <w:t>Р</w:t>
      </w:r>
      <w:r>
        <w:rPr>
          <w:sz w:val="36"/>
          <w:vertAlign w:val="subscript"/>
        </w:rPr>
        <w:t xml:space="preserve">л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Сравнить полученные результаты и сделать выводы предоставляется читателю.</w:t>
      </w:r>
    </w:p>
    <w:sectPr>
      <w:footerReference w:type="default" r:id="rId12"/>
      <w:type w:val="nextPage"/>
      <w:pgSz w:w="11906" w:h="16838"/>
      <w:pgMar w:left="1701" w:right="851" w:gutter="0" w:header="0" w:top="1418" w:footer="720" w:bottom="136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8:15:00Z</dcterms:created>
  <dc:creator>Pyko Serg</dc:creator>
  <dc:description/>
  <dc:language>en-US</dc:language>
  <cp:lastModifiedBy>FPKF</cp:lastModifiedBy>
  <dcterms:modified xsi:type="dcterms:W3CDTF">2003-12-29T14:19:00Z</dcterms:modified>
  <cp:revision>56</cp:revision>
  <dc:subject/>
  <dc:title>3</dc:title>
</cp:coreProperties>
</file>