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hanging="11"/>
        <w:rPr/>
      </w:pPr>
      <w:r>
        <w:rPr/>
        <w:t>ПРЕДИСЛОВИЕ</w:t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-22" w:firstLine="731"/>
        <w:rPr/>
      </w:pPr>
      <w:r>
        <w:rPr/>
        <w:t>Предлагаемое учебное пособие является завершающим в серии учебно-методических изданий, подготовленных преподавателями кафедры "Радиотехнических систем" для обеспечения дисциплин "Статистическая радиотехника", "Статистическая теория радиотехнических систем", "Статистическая теория связи" [1, 2, 3].</w:t>
      </w:r>
    </w:p>
    <w:p>
      <w:pPr>
        <w:pStyle w:val="Normal"/>
        <w:ind w:left="-33" w:firstLine="742"/>
        <w:rPr/>
      </w:pPr>
      <w:r>
        <w:rPr/>
        <w:t>Статистическая теория связи представляет собой по сути раздел прикладной математики, базирующийся на ряде концептуальных признаков, заложенных ее основоположниками. Поэтому в учебном пособии большое внимание уделяется  задачам по теории вероятности и теории случайных процессов, что делает его полезным при изучении соответствующих разделов дисциплин "Высшая математика" и "Математический аппарат радиотехники".</w:t>
      </w:r>
    </w:p>
    <w:p>
      <w:pPr>
        <w:pStyle w:val="TextBodyIndent"/>
        <w:rPr/>
      </w:pPr>
      <w:r>
        <w:rPr/>
        <w:t>Все главы учебного пособия построены по единому методическому принципу. После краткого изложения основных определений и расчетных соотношений читателям предлагается ответить на контрольные вопросы, проверяющие степень усвоения, естественно на базе лекций и изучения рекомендованной литературы. Затем следуют задачи, начинающиеся с решений с комментариями типовых для данного раздела задач. В учебное пособие кроме типовых включены задачи, предлагавшиеся участникам региональных олимпиад по радиотехнике и радиотехническим и телекоммуникационным системам, поэтому его можно использовать при подготовке к олимпиадам по названным разделам подготовки.</w:t>
      </w:r>
    </w:p>
    <w:p>
      <w:pPr>
        <w:pStyle w:val="Normal"/>
        <w:ind w:left="-33" w:firstLine="742"/>
        <w:rPr/>
      </w:pPr>
      <w:r>
        <w:rPr/>
        <w:t>В первой главе рассматриваются задачи и необходимый теоретический минимум, связанный с изучением случайных величин. Вторая глава посвящена случайным процессам и преобразованиям их в линейных цепях, включая вопросы согласованной фильтрации. Эти главы являются вводными и создают базу для освоения материала третьей главы, в которой рассматриваются проблемы обнаружения, различения и оценки параметров сигналов на фоне помех. Четвертая глава посвящена изучению методов разрешения сигналов и особенностям специальных конструкций, используемых для решения данной задачи. В последней главе рассматриваются основные положения теории информации, и, в частности, прямая и обратная теорема кодирования источника и канала.</w:t>
      </w:r>
    </w:p>
    <w:p>
      <w:pPr>
        <w:pStyle w:val="Normal"/>
        <w:ind w:left="-33" w:firstLine="742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chn">
    <w:name w:val="zadachn"/>
    <w:basedOn w:val="Heading1"/>
    <w:qFormat/>
    <w:pPr>
      <w:widowControl w:val="false"/>
      <w:numPr>
        <w:ilvl w:val="0"/>
        <w:numId w:val="0"/>
      </w:numPr>
      <w:overflowPunct w:val="false"/>
      <w:autoSpaceDE w:val="false"/>
      <w:spacing w:before="0" w:after="0"/>
      <w:ind w:firstLine="709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TextBodyIndent">
    <w:name w:val="Body Text Indent"/>
    <w:basedOn w:val="Normal"/>
    <w:pPr>
      <w:ind w:left="-33" w:firstLine="7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8:56:00Z</dcterms:created>
  <dc:creator>Hellen</dc:creator>
  <dc:description/>
  <dc:language>en-US</dc:language>
  <cp:lastModifiedBy>FPKF</cp:lastModifiedBy>
  <dcterms:modified xsi:type="dcterms:W3CDTF">2003-12-29T12:58:00Z</dcterms:modified>
  <cp:revision>4</cp:revision>
  <dc:subject/>
  <dc:title>Случайные процессы</dc:title>
</cp:coreProperties>
</file>