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2. СЛУЧАЙНЫЕ ПРОЦЕССЫ И ИХ ПРЕОБРАЗОВАНИЯ </w:t>
      </w:r>
    </w:p>
    <w:p>
      <w:pPr>
        <w:pStyle w:val="Normal"/>
        <w:ind w:firstLine="709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В ЛИНЕЙНЫХ СИСТЕМ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0"/>
        <w:rPr>
          <w:b/>
          <w:b/>
          <w:sz w:val="28"/>
        </w:rPr>
      </w:pPr>
      <w:r>
        <w:rPr>
          <w:b/>
          <w:sz w:val="28"/>
        </w:rPr>
        <w:t>Основные теоретические сведения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  <w:t>2.1.1. Случайные процесс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лучайный процесс (СП) – это семейство функций времени, имеющее вероятностное описание. Каждая выборочная функция случайного процесса (то, что мы можем наблюдать в результате опыта) представляет собой его реализацию. Совокупность всех выборочных функций представляет собой ансамбль реализаций случайного процесс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к правило, анализируя случайный процесс, рассматривают его сечения в различные моменты времени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..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-154940</wp:posOffset>
                      </wp:positionH>
                      <wp:positionV relativeFrom="paragraph">
                        <wp:posOffset>27940</wp:posOffset>
                      </wp:positionV>
                      <wp:extent cx="2905125" cy="17138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5200" cy="1713960"/>
                                <a:chOff x="0" y="0"/>
                                <a:chExt cx="2905200" cy="171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85800" cy="42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9320" y="132120"/>
                                  <a:ext cx="0" cy="13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799560"/>
                                  <a:ext cx="253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3600" y="799560"/>
                                  <a:ext cx="2617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3120" y="327600"/>
                                  <a:ext cx="2147040" cy="10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81" h="260">
                                      <a:moveTo>
                                        <a:pt x="0" y="135"/>
                                      </a:moveTo>
                                      <a:cubicBezTo>
                                        <a:pt x="61" y="174"/>
                                        <a:pt x="122" y="213"/>
                                        <a:pt x="231" y="200"/>
                                      </a:cubicBezTo>
                                      <a:cubicBezTo>
                                        <a:pt x="340" y="187"/>
                                        <a:pt x="508" y="86"/>
                                        <a:pt x="656" y="58"/>
                                      </a:cubicBezTo>
                                      <a:cubicBezTo>
                                        <a:pt x="804" y="30"/>
                                        <a:pt x="946" y="0"/>
                                        <a:pt x="1117" y="32"/>
                                      </a:cubicBezTo>
                                      <a:cubicBezTo>
                                        <a:pt x="1288" y="64"/>
                                        <a:pt x="1504" y="242"/>
                                        <a:pt x="1684" y="251"/>
                                      </a:cubicBezTo>
                                      <a:cubicBezTo>
                                        <a:pt x="1864" y="260"/>
                                        <a:pt x="2094" y="86"/>
                                        <a:pt x="2197" y="84"/>
                                      </a:cubicBezTo>
                                      <a:cubicBezTo>
                                        <a:pt x="2300" y="82"/>
                                        <a:pt x="2215" y="244"/>
                                        <a:pt x="2301" y="238"/>
                                      </a:cubicBezTo>
                                      <a:cubicBezTo>
                                        <a:pt x="2387" y="232"/>
                                        <a:pt x="2533" y="51"/>
                                        <a:pt x="2713" y="45"/>
                                      </a:cubicBezTo>
                                      <a:cubicBezTo>
                                        <a:pt x="2893" y="39"/>
                                        <a:pt x="3246" y="170"/>
                                        <a:pt x="3381" y="2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96200"/>
                                  <a:ext cx="2166480" cy="138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2364">
                                      <a:moveTo>
                                        <a:pt x="0" y="1215"/>
                                      </a:moveTo>
                                      <a:cubicBezTo>
                                        <a:pt x="46" y="1759"/>
                                        <a:pt x="92" y="2304"/>
                                        <a:pt x="180" y="2334"/>
                                      </a:cubicBezTo>
                                      <a:cubicBezTo>
                                        <a:pt x="268" y="2364"/>
                                        <a:pt x="416" y="1682"/>
                                        <a:pt x="527" y="1395"/>
                                      </a:cubicBezTo>
                                      <a:cubicBezTo>
                                        <a:pt x="638" y="1108"/>
                                        <a:pt x="673" y="603"/>
                                        <a:pt x="849" y="611"/>
                                      </a:cubicBezTo>
                                      <a:cubicBezTo>
                                        <a:pt x="1025" y="619"/>
                                        <a:pt x="1378" y="1542"/>
                                        <a:pt x="1581" y="1446"/>
                                      </a:cubicBezTo>
                                      <a:cubicBezTo>
                                        <a:pt x="1784" y="1350"/>
                                        <a:pt x="1916" y="0"/>
                                        <a:pt x="2070" y="32"/>
                                      </a:cubicBezTo>
                                      <a:cubicBezTo>
                                        <a:pt x="2224" y="64"/>
                                        <a:pt x="2308" y="1335"/>
                                        <a:pt x="2507" y="1639"/>
                                      </a:cubicBezTo>
                                      <a:cubicBezTo>
                                        <a:pt x="2706" y="1943"/>
                                        <a:pt x="3120" y="1832"/>
                                        <a:pt x="3266" y="1858"/>
                                      </a:cubicBezTo>
                                      <a:cubicBezTo>
                                        <a:pt x="3412" y="1884"/>
                                        <a:pt x="3396" y="1839"/>
                                        <a:pt x="3381" y="179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114480"/>
                                  <a:ext cx="2179800" cy="139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33" h="2384">
                                      <a:moveTo>
                                        <a:pt x="0" y="1238"/>
                                      </a:moveTo>
                                      <a:cubicBezTo>
                                        <a:pt x="47" y="730"/>
                                        <a:pt x="94" y="223"/>
                                        <a:pt x="206" y="364"/>
                                      </a:cubicBezTo>
                                      <a:cubicBezTo>
                                        <a:pt x="318" y="505"/>
                                        <a:pt x="474" y="1797"/>
                                        <a:pt x="669" y="2083"/>
                                      </a:cubicBezTo>
                                      <a:cubicBezTo>
                                        <a:pt x="864" y="2369"/>
                                        <a:pt x="1218" y="2384"/>
                                        <a:pt x="1376" y="2083"/>
                                      </a:cubicBezTo>
                                      <a:cubicBezTo>
                                        <a:pt x="1534" y="1782"/>
                                        <a:pt x="1462" y="548"/>
                                        <a:pt x="1620" y="274"/>
                                      </a:cubicBezTo>
                                      <a:cubicBezTo>
                                        <a:pt x="1778" y="0"/>
                                        <a:pt x="2093" y="405"/>
                                        <a:pt x="2327" y="441"/>
                                      </a:cubicBezTo>
                                      <a:cubicBezTo>
                                        <a:pt x="2561" y="477"/>
                                        <a:pt x="2838" y="219"/>
                                        <a:pt x="3022" y="493"/>
                                      </a:cubicBezTo>
                                      <a:cubicBezTo>
                                        <a:pt x="3206" y="767"/>
                                        <a:pt x="3319" y="1425"/>
                                        <a:pt x="3433" y="20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lgDashDot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120" y="196200"/>
                                  <a:ext cx="0" cy="15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96200"/>
                                  <a:ext cx="0" cy="15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640" y="196200"/>
                                  <a:ext cx="0" cy="151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6280" y="1472400"/>
                                  <a:ext cx="448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040" y="1469520"/>
                                  <a:ext cx="448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5400" y="1469520"/>
                                  <a:ext cx="448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2pt;margin-top:2.2pt;width:228.8pt;height:134.95pt" coordorigin="-244,44" coordsize="4576,269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44;top:44;width:1079;height:6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9,252" to="259,2361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57,1303" to="4154,1303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872;top:1303;width:411;height:3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81,260" path="m0,135c61,174,122,213,231,200c340,187,508,86,656,58c804,30,946,0,1117,32c1288,64,1504,242,1684,251c1864,260,2094,86,2197,84c2300,82,2215,244,2301,238c2387,232,2533,51,2713,45c2893,39,3246,170,3381,200e" stroked="t" o:allowincell="f" style="position:absolute;left:375;top:560;width:3380;height:158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12,2364" path="m0,1215c46,1759,92,2304,180,2334c268,2364,416,1682,527,1395c638,1108,673,603,849,611c1025,619,1378,1542,1581,1446c1784,1350,1916,0,2070,32c2224,64,2308,1335,2507,1639c2706,1943,3120,1832,3266,1858c3412,1884,3396,1839,3381,1794e" stroked="t" o:allowincell="f" style="position:absolute;left:375;top:353;width:3411;height:2179;mso-wrap-style:none;v-text-anchor:middle;mso-position-horizontal-relative:margin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3433,2384" path="m0,1238c47,730,94,223,206,364c318,505,474,1797,669,2083c864,2369,1218,2384,1376,2083c1534,1782,1462,548,1620,274c1778,0,2093,405,2327,441c2561,477,2838,219,3022,493c3206,767,3319,1425,3433,2083e" stroked="t" o:allowincell="f" style="position:absolute;left:439;top:225;width:3432;height:2198;mso-wrap-style:none;v-text-anchor:middle;mso-position-horizontal-relative:margin">
                        <v:fill o:detectmouseclick="t" on="false"/>
                        <v:stroke color="black" weight="19080" dashstyle="longdashdotdot" joinstyle="round" endcap="flat"/>
                        <w10:wrap type="none"/>
                      </v:shape>
                      <v:line id="shape_0" from="1041,353" to="1041,273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877,353" to="1877,273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625,353" to="3625,2737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624;top:2363;width:706;height:3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76;top:2358;width:706;height:3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0;top:2358;width:706;height:3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</w:rPr>
              <w:t>Рис. 2.1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В каждом сечении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наблюдается случайная величина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, характеризующаяся одномерной плотностью вероятности </w:t>
            </w:r>
            <w:r>
              <w:rPr>
                <w:i/>
                <w:sz w:val="28"/>
                <w:lang w:val="en-US"/>
              </w:rPr>
              <w:t>W</w:t>
            </w:r>
            <w:r>
              <w:rPr>
                <w:sz w:val="28"/>
              </w:rPr>
              <w:t>(</w:t>
            </w:r>
            <w:r>
              <w:rPr>
                <w:i/>
                <w:sz w:val="28"/>
                <w:lang w:val="en-US"/>
              </w:rPr>
              <w:t>x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,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).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 сечений случайного процесса описываются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мерной совместной плотностью вероятности </w:t>
            </w:r>
            <w:r>
              <w:rPr>
                <w:i/>
                <w:sz w:val="28"/>
                <w:lang w:val="en-US"/>
              </w:rPr>
              <w:t>W</w:t>
            </w: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... </w:t>
            </w: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>;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, ... </w:t>
            </w:r>
            <w:r>
              <w:rPr>
                <w:i/>
                <w:sz w:val="28"/>
                <w:lang w:val="en-US"/>
              </w:rPr>
              <w:t>t</w:t>
            </w:r>
            <w:r>
              <w:rPr>
                <w:i/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</w:rPr>
              <w:t xml:space="preserve">). Для того, чтобы полностью охарактеризовать случайный процесс, надо знать все его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sz w:val="28"/>
              </w:rPr>
              <w:t>-мерные совместные плотности вероятности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Наряду с совместными плотностями вероятности случайный процесс можно описывать с помощью моментных функций. Начальные и центральные моменты СП порядка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определяются выражениями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— </w:t>
      </w:r>
      <w:r>
        <w:rPr>
          <w:sz w:val="28"/>
        </w:rPr>
        <w:t>центрированный случайный процесс.</w:t>
      </w:r>
    </w:p>
    <w:p>
      <w:pPr>
        <w:pStyle w:val="TextBodyIndent"/>
        <w:rPr/>
      </w:pPr>
      <w:r>
        <w:rPr/>
        <w:t>Наибольший практический интерес представляют следующие моменты распределения:</w:t>
      </w:r>
    </w:p>
    <w:p>
      <w:pPr>
        <w:pStyle w:val="Normal"/>
        <w:ind w:firstLine="720"/>
        <w:jc w:val="both"/>
        <w:rPr/>
      </w:pPr>
      <w:r>
        <w:rPr>
          <w:sz w:val="28"/>
          <w:u w:val="dash"/>
        </w:rPr>
        <w:t xml:space="preserve">1). </w:t>
      </w:r>
      <w:r>
        <w:rPr>
          <w:sz w:val="28"/>
        </w:rPr>
        <w:t>математическое ожидание случайного процесса</w:t>
      </w:r>
      <w:r>
        <w:rPr>
          <w:sz w:val="28"/>
          <w:u w:val="dash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>2). дисперсия случайного процесса</w:t>
      </w:r>
      <w:r>
        <w:rPr>
          <w:sz w:val="28"/>
          <w:u w:val="dash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).  автокорреляционная функция (АКФ) случайного процесса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</w:rPr>
        <w:t xml:space="preserve">; </w:t>
      </w:r>
      <w:r>
        <w:rPr>
          <w:i/>
          <w:sz w:val="28"/>
        </w:rPr>
        <w:t>х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</w:rPr>
        <w:t>.</w:t>
      </w:r>
    </w:p>
    <w:p>
      <w:pPr>
        <w:pStyle w:val="TextBody"/>
        <w:rPr/>
      </w:pPr>
      <w:r>
        <w:rPr/>
        <w:t>АКФ определяет меру линейной связи между сечениями случайного процесса. Нормированная корреляционная функция называется коэффициентом корреляци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учайный процесс называется стационарным в узком смысле (строго стационарным), если любая его </w:t>
      </w:r>
      <w:r>
        <w:rPr>
          <w:i/>
          <w:sz w:val="28"/>
          <w:lang w:val="en-US"/>
        </w:rPr>
        <w:t>n</w:t>
      </w:r>
      <w:r>
        <w:rPr>
          <w:sz w:val="28"/>
        </w:rPr>
        <w:t>-мерная совместная плотность вероятности инвариантна к началу отсчета. Случайный процесс называется стационарным в широком смысле, если его математическое ожидание не зависит от времени, а АКФ зависит только от сдвига между сечениям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2"/>
        <w:rPr/>
      </w:pPr>
      <w:r>
        <w:rPr/>
        <w:t>При рассмотрении стационарных случайных процессов используют также понятие эргодичности. Если любую статистическую характеристику случайного процесса можно получить усреднением по времени на основании одной реализации, то такой процесс называется эргодическим в узком смысле (строго эргодическим). Для него выполняется соотношение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– некоторая статистическая характеристика случайного процесса.</w:t>
      </w:r>
    </w:p>
    <w:p>
      <w:pPr>
        <w:pStyle w:val="2"/>
        <w:rPr/>
      </w:pPr>
      <w:r>
        <w:rPr/>
        <w:t>Случайный процесс называется эргодическим в широком смысле, если его математическое ожидание можно найти как постоянную составляющую любой реализаци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</w:r>
    </w:p>
    <w:p>
      <w:pPr>
        <w:pStyle w:val="TextBodyIndent"/>
        <w:ind w:hanging="0"/>
        <w:rPr/>
      </w:pPr>
      <w:r>
        <w:rPr/>
        <w:t>а АКФ можно найти как постоянную составляющую произведения центрированной реализации на ее сдвинутую копию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.</w:t>
      </w:r>
    </w:p>
    <w:p>
      <w:pPr>
        <w:pStyle w:val="2"/>
        <w:rPr/>
      </w:pPr>
      <w:r>
        <w:rPr/>
        <w:t>Свойства АКФ стационарного СП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i/>
          <w:sz w:val="28"/>
        </w:rPr>
        <w:t>К</w:t>
      </w:r>
      <w:r>
        <w:rPr>
          <w:sz w:val="28"/>
        </w:rPr>
        <w:t xml:space="preserve">(0) =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i/>
          <w:sz w:val="28"/>
        </w:rPr>
        <w:t>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) = </w:t>
      </w:r>
      <w:r>
        <w:rPr>
          <w:i/>
          <w:sz w:val="28"/>
        </w:rPr>
        <w:t>К</w:t>
      </w:r>
      <w:r>
        <w:rPr>
          <w:sz w:val="28"/>
        </w:rPr>
        <w:t>(–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i/>
          <w:sz w:val="28"/>
        </w:rPr>
        <w:t>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sz w:val="28"/>
        </w:rPr>
        <w:t>(0)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 спектром случайного процесса понимают функцию, которая показывает, как распределяется средняя мощность процесса в зависимости от частоты. Эта функция называется спектральной плотностью мощности случайного процесса (СПМ). СПМ связана с АКФ преобразованиями Фурь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СПМ является действительной, неотрицательной, четной функци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ак и для детерминированных сигналов, для СП можно ввести понятия  ширины энергетического спектра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характеристики протяженности КФ, называемой временем корреляции </w:t>
      </w:r>
      <w:r>
        <w:rPr>
          <w:rFonts w:eastAsia="Symbol" w:cs="Symbol" w:ascii="Symbol" w:hAnsi="Symbol"/>
          <w:sz w:val="28"/>
        </w:rPr>
        <w:t>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. Их произведение, разное при различных способах определения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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, удовлетворяет соотношению неопределенности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</w:t>
      </w:r>
      <w:r>
        <w:rPr>
          <w:sz w:val="36"/>
          <w:vertAlign w:val="subscript"/>
        </w:rPr>
        <w:t>к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 xml:space="preserve">, где </w:t>
      </w:r>
      <w:r>
        <w:rPr>
          <w:i/>
          <w:sz w:val="28"/>
        </w:rPr>
        <w:t>А</w:t>
      </w:r>
      <w:r>
        <w:rPr>
          <w:sz w:val="28"/>
        </w:rPr>
        <w:t xml:space="preserve"> – константа, одинаковая для всех СП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.2. Преобразования случайных процессов в линейных системах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математическая модель системы определяется оператором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отображающим множество </w:t>
      </w:r>
      <w:r>
        <w:rPr>
          <w:i/>
          <w:sz w:val="28"/>
        </w:rPr>
        <w:t>Х</w:t>
      </w:r>
      <w:r>
        <w:rPr>
          <w:sz w:val="28"/>
        </w:rPr>
        <w:t xml:space="preserve"> значений сигналов на входе системы на множество </w:t>
      </w:r>
      <w:r>
        <w:rPr>
          <w:i/>
          <w:sz w:val="28"/>
          <w:lang w:val="en-US"/>
        </w:rPr>
        <w:t>Y</w:t>
      </w:r>
      <w:r>
        <w:rPr>
          <w:sz w:val="28"/>
        </w:rPr>
        <w:t xml:space="preserve"> значение сигналов на выходе системы. Система называется линейной, если соответствующий ей оператор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обладает свойствами аддитивности и однородност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войство аддитивности означает, что реакция системы на сумму воздействий представляет собой сумму результатов действия оператора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каждое из этих воздействий (сумму откликов): </w:t>
      </w:r>
    </w:p>
    <w:p>
      <w:pPr>
        <w:pStyle w:val="Normal"/>
        <w:jc w:val="center"/>
        <w:rPr/>
      </w:pPr>
      <w:r>
        <w:rPr>
          <w:i/>
          <w:sz w:val="28"/>
        </w:rPr>
        <w:t>х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+ </w:t>
      </w:r>
      <w:r>
        <w:rPr>
          <w:i/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i/>
          <w:sz w:val="28"/>
        </w:rPr>
        <w:t>у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L</w:t>
      </w:r>
      <w:r>
        <w:rPr>
          <w:sz w:val="28"/>
        </w:rPr>
        <w:t>{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}+ </w:t>
      </w:r>
      <w:r>
        <w:rPr>
          <w:i/>
          <w:sz w:val="28"/>
          <w:lang w:val="en-US"/>
        </w:rPr>
        <w:t>L</w:t>
      </w:r>
      <w:r>
        <w:rPr>
          <w:sz w:val="28"/>
        </w:rPr>
        <w:t>{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}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 слагаемых суммы может быть произвольным.</w:t>
      </w:r>
    </w:p>
    <w:p>
      <w:pPr>
        <w:pStyle w:val="Heading3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b w:val="false"/>
          <w:bCs/>
          <w:sz w:val="28"/>
        </w:rPr>
        <w:t>Свойство однородности означает, что умножение входного воздействия на некоторую детерминированную константу приводит к аналогичному умножению реакции системы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=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i/>
          <w:sz w:val="28"/>
        </w:rPr>
        <w:t>у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=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>{</w:t>
      </w:r>
      <w:r>
        <w:rPr>
          <w:i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},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sz w:val="28"/>
        </w:rPr>
        <w:t xml:space="preserve"> — некоторая конста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 временной области линейная система (ЛС) характеризуется своей импульсной характеристикой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 Связь между входным и выходным сигналом дается интегралом Дюамеля — интегральной сверткой импульсной характеристики со входным сигнало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частотной области система может быть описана с помощью передаточной функции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</w:rPr>
        <w:t xml:space="preserve"> – спектр входного сигнала, </w:t>
      </w: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</m:oMath>
      <w:r>
        <w:rPr>
          <w:sz w:val="28"/>
        </w:rPr>
        <w:t xml:space="preserve"> – спектр выходного сигнал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гласно экспоненциальному способу представления комплексного числа передаточная функция </w:t>
      </w:r>
      <w:r>
        <w:rPr>
          <w:i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 может быть записана как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/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sup>
        </m:sSup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 — амплитудно-частотная характеристика линейной системы, </w:t>
        <w:br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 — фазо-частотная характеристика линейной системы. </w:t>
      </w:r>
    </w:p>
    <w:p>
      <w:pPr>
        <w:pStyle w:val="Normal"/>
        <w:ind w:firstLine="720"/>
        <w:jc w:val="both"/>
        <w:rPr/>
      </w:pPr>
      <w:r>
        <w:rPr>
          <w:sz w:val="28"/>
        </w:rPr>
        <w:t>Импульсная характеристика и передаточная функция связаны между собой преобразованиями Фурье:</w:t>
      </w:r>
    </w:p>
    <w:p>
      <w:pPr>
        <w:pStyle w:val="Normal"/>
        <w:ind w:firstLine="142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усть процесс на входе линейной системы стационарен по крайней мере в широком смысле,  а сама система имеет постоянные параметры. Рассмотрим правила нахождения моментов распределения СП на выходе ЛС.</w:t>
      </w:r>
    </w:p>
    <w:p>
      <w:pPr>
        <w:pStyle w:val="3"/>
        <w:rPr/>
      </w:pPr>
      <w:r>
        <w:rPr/>
        <w:t>Математическое ожидание процесса на выходе ЛС определяется выражение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>в котором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(0) имеет смысл коэффициента усиления линейной системы по постоянной составляющей входного процесса. </w:t>
      </w:r>
    </w:p>
    <w:p>
      <w:pPr>
        <w:pStyle w:val="Style6"/>
        <w:rPr>
          <w:color w:val="000000"/>
        </w:rPr>
      </w:pPr>
      <w:r>
        <w:rPr>
          <w:color w:val="000000"/>
        </w:rPr>
        <w:t xml:space="preserve">АКФ на выходе ЛС представляет собой </w:t>
      </w:r>
    </w:p>
    <w:p>
      <w:pPr>
        <w:pStyle w:val="Style6"/>
        <w:ind w:hanging="0"/>
        <w:jc w:val="center"/>
        <w:rPr>
          <w:color w:val="000000"/>
          <w:u w:val="singl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ba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u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sz w:val="28"/>
        </w:rPr>
        <w:t>Из приведенного выражения видно, что выходная АКФ зависит только от</w:t>
        <w:br/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. Следовательно, выходной процесс также является стационарным в широком смысле.</w:t>
      </w:r>
    </w:p>
    <w:p>
      <w:pPr>
        <w:pStyle w:val="3"/>
        <w:rPr/>
      </w:pPr>
      <w:r>
        <w:rPr/>
        <w:t>Взаимная корреляционная функция (ВКФ) процессов на входе и выходе линейной системы определяется ка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limLow>
          <m:e>
            <m:r>
              <w:rPr>
                <w:rFonts w:ascii="Cambria Math" w:hAnsi="Cambria Math"/>
              </w:rPr>
              <m:t xml:space="preserve">=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 xml:space="preserve">Представленная ВКФ зависит только от временного сдвига </w:t>
      </w:r>
      <w:r>
        <w:rPr>
          <w:rFonts w:eastAsia="Symbol" w:cs="Symbol" w:ascii="Symbol" w:hAnsi="Symbol"/>
        </w:rPr>
        <w:t></w:t>
      </w:r>
      <w:r>
        <w:rPr/>
        <w:t>, следовательно, входной и выходной процессы являются стационарно связанными.</w:t>
      </w:r>
    </w:p>
    <w:p>
      <w:pPr>
        <w:pStyle w:val="3"/>
        <w:rPr/>
      </w:pPr>
      <w:r>
        <w:rPr/>
        <w:t>СПМ на выходе линейной системы определяется выражени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х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dvd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396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им линейную частотно-избирательную систему, выполняющую обработку смеси сигнала и шума на основании критерия максимизации отношения сигнал/шум на выходе системы в фиксированный момент времен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ношение сигнал/шум на выходе определим как отношение пикового значения полезного сигнала в некоторый момент времени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к среднеквадратическому значению шум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считается равной длительности входного сигнала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езный сигнал на выходе фильтра определяется с помощью интеграла Дюамеля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менив неравенство Коши-Буняковского-Шварца к числителю данного выражения, получ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Максимальное отношение сигнал/шум достигае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, где коэффициент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можно без потери общности рассуждений считать равным единице, и соответствуе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читая шум на входе ЛС белым с АКФ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>, получ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льтр с импульсной характеристик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8"/>
        </w:rPr>
        <w:t xml:space="preserve"> является согласованным с сигнал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игнал на выходе согласованного фильтра при подаче на вход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 повторяет по форме АКФ входного сигнала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τ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. Контрольные вопрос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 определяются начальные и центральные моментные функции случайного процесс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ой процесс называется строго стационарным? Стационарным в широком смысл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ой процесс называется строго эргодическим? Эргодическим в широком  смысл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ак связаны между собой АКФ и СПМ стационарного случайного процесса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Будет ли стационарным случайный процесс 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</w:rPr>
        <w:t>(t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 xml:space="preserve"> – строго стационарный случайный процесс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случайная велич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оказать, что для стационарного случайного процесса выполняется соотношение</w:t>
      </w:r>
      <w:r>
        <w:rPr>
          <w:rFonts w:eastAsia="Symbol" w:cs="Symbol" w:ascii="Symbol" w:hAnsi="Symbol"/>
          <w:sz w:val="28"/>
        </w:rPr>
        <w:t></w:t>
      </w:r>
      <w:r>
        <w:rPr>
          <w:i/>
          <w:sz w:val="28"/>
        </w:rPr>
        <w:t>R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</w:t>
      </w:r>
      <w:r>
        <w:rPr>
          <w:sz w:val="28"/>
        </w:rPr>
        <w:t xml:space="preserve"> </w:t>
      </w:r>
      <w:r>
        <w:rPr>
          <w:i/>
          <w:sz w:val="28"/>
        </w:rPr>
        <w:t>R</w:t>
      </w:r>
      <w:r>
        <w:rPr>
          <w:sz w:val="28"/>
        </w:rPr>
        <w:t xml:space="preserve">(0)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жет ли АКФ стационарного случайного процесса иметь форму прямоугольни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Доказать справедливость соотношения </w:t>
      </w:r>
      <w:r>
        <w:rPr>
          <w:i/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</w:rPr>
        <w:t>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 xml:space="preserve">) = </w:t>
      </w:r>
      <w:r>
        <w:rPr>
          <w:i/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 xml:space="preserve">) + </w:t>
      </w:r>
      <w:r>
        <w:rPr>
          <w:i/>
          <w:sz w:val="28"/>
          <w:lang w:val="en-US"/>
        </w:rPr>
        <w:t>S</w:t>
      </w:r>
      <w:r>
        <w:rPr>
          <w:rFonts w:eastAsia="Symbol" w:cs="Symbol" w:ascii="Symbol" w:hAnsi="Symbol"/>
          <w:sz w:val="28"/>
          <w:vertAlign w:val="subscript"/>
        </w:rPr>
        <w:t>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 xml:space="preserve">), где </w:t>
      </w:r>
      <w:r>
        <w:rPr>
          <w:i/>
          <w:sz w:val="28"/>
        </w:rPr>
        <w:t>S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 xml:space="preserve">), </w:t>
      </w:r>
      <w:r>
        <w:rPr>
          <w:i/>
          <w:sz w:val="28"/>
        </w:rPr>
        <w:t>S</w:t>
      </w:r>
      <w:r>
        <w:rPr>
          <w:rFonts w:eastAsia="Symbol" w:cs="Symbol" w:ascii="Symbol" w:hAnsi="Symbol"/>
          <w:sz w:val="28"/>
          <w:vertAlign w:val="subscript"/>
        </w:rPr>
        <w:t>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 xml:space="preserve">), </w:t>
      </w:r>
      <w:r>
        <w:rPr>
          <w:i/>
          <w:sz w:val="28"/>
        </w:rPr>
        <w:t>S</w:t>
      </w:r>
      <w:r>
        <w:rPr>
          <w:rFonts w:eastAsia="Symbol" w:cs="Symbol" w:ascii="Symbol" w:hAnsi="Symbol"/>
          <w:sz w:val="28"/>
          <w:vertAlign w:val="subscript"/>
        </w:rPr>
        <w:t>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соответственно спектральные плотности мощности случайных процессов 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</w:rPr>
        <w:t>(t)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</w:t>
      </w:r>
      <w:r>
        <w:rPr>
          <w:i/>
          <w:sz w:val="28"/>
        </w:rPr>
        <w:t>(t)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</w:t>
      </w:r>
      <w:r>
        <w:rPr>
          <w:i/>
          <w:sz w:val="28"/>
        </w:rPr>
        <w:t>(t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</w:rPr>
        <w:t>(t)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</w:rPr>
        <w:t>(t)</w:t>
      </w:r>
      <w:r>
        <w:rPr>
          <w:sz w:val="28"/>
        </w:rPr>
        <w:t xml:space="preserve"> - независимые случайные процес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(t)</w:t>
      </w:r>
      <w:r>
        <w:rPr>
          <w:sz w:val="28"/>
        </w:rPr>
        <w:t xml:space="preserve"> - стационарный случайный процесс. Как изменится его корреляционная функция и спектральная плотность мощности, если к этому процессу добавить постоянную составляющую?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кая система называется линейной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 связаны между собой импульсная характеристика и передаточная функция линейной системы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 найти математическое ожидание случайного процесса на выходе линейной системы, если математическое ожидание СП на входе ЛС известно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 найти АКФ случайного процесса на выходе линейной системы, если АКФ случайного процесса на входе ЛС известно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 найти СПМ случайного процесса на выходе линейной системы, если СПМ случайного процесса на входе ЛС известно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ак найти взаимную корреляционную функцию процессов на входе и выходе линейной системы? Чему она равна, если входной процесс представляет собой белый шум с АКФ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8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Какой фильтр называется согласованным по отношению к некоторому сигнал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>? Что представляют собой его импульсная характеристика и передаточная функц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ой будет форма сигнала на выходе согласованного фильтра при подаче на его вход того сигнала, с которым он согласован? Другого сигнал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жно ли построить фильтр, согласованный с сигналом бесконечной длительност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усть на каком-то конечном интервале частотной оси (</w:t>
      </w:r>
      <w:r>
        <w:rPr>
          <w:i/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спектр сигнала 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jf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а спектральная плотность мощности шума 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>) = 0. Какое отношение сигнал/шум достижимо на выходе согласованного фильтр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акую характеристику должен иметь фильтр, включенный после согласованного, чтобы обеспечить максимальное отношение сигнал-шум на выходе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некотором канале действует стационарный белый шум. Диапазон частот, отведенный сигналу, ограничен сверху частотой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M</w:t>
      </w:r>
      <w:r>
        <w:rPr>
          <w:sz w:val="28"/>
        </w:rPr>
        <w:t>. Как следует выбрать сигнал, чтобы отношение сигнал/шум на выходе согласованного фильтра было максимальны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3. Примеры решения задач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Является ли процесс </w:t>
      </w:r>
      <w:r>
        <w:rPr>
          <w:sz w:val="28"/>
          <w:u w:val="single" w:color="FF0000"/>
        </w:rPr>
        <w:t xml:space="preserve"> </w:t>
      </w:r>
      <w:r>
        <w:rPr>
          <w:i/>
          <w:iCs/>
          <w:sz w:val="28"/>
        </w:rPr>
        <w:t xml:space="preserve">y </w:t>
      </w:r>
      <w:r>
        <w:rPr>
          <w:sz w:val="28"/>
        </w:rPr>
        <w:t xml:space="preserve">= </w:t>
      </w:r>
      <w:r>
        <w:rPr>
          <w:i/>
          <w:iCs/>
          <w:sz w:val="28"/>
        </w:rPr>
        <w:t>A</w:t>
      </w:r>
      <w:r>
        <w:rPr>
          <w:sz w:val="28"/>
        </w:rPr>
        <w:t>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</w:rPr>
        <w:t xml:space="preserve"> </w:t>
      </w:r>
    </w:p>
    <w:p>
      <w:pPr>
        <w:pStyle w:val="TextBody"/>
        <w:rPr/>
      </w:pPr>
      <w:r>
        <w:rPr/>
        <w:t>а) стационарным в широком смысле; б) эргодическим в широком смысле?</w:t>
      </w:r>
    </w:p>
    <w:p>
      <w:pPr>
        <w:pStyle w:val="TextBody"/>
        <w:rPr/>
      </w:pPr>
      <w:r>
        <w:rPr/>
        <w:t xml:space="preserve">Решение: </w:t>
      </w:r>
    </w:p>
    <w:p>
      <w:pPr>
        <w:pStyle w:val="TextBody"/>
        <w:ind w:firstLine="720"/>
        <w:rPr/>
      </w:pPr>
      <w:r>
        <w:rPr/>
        <w:t xml:space="preserve">Прежде чем решать, составим маленький математический справочник, который нам пригодится в ходе решения. </w:t>
      </w:r>
    </w:p>
    <w:tbl>
      <w:tblPr>
        <w:tblW w:w="63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5596"/>
      </w:tblGrid>
      <w:tr>
        <w:trPr/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ешение уравнения </w:t>
            </w:r>
            <w:r>
              <w:rPr>
                <w:sz w:val="28"/>
                <w:lang w:val="en-US"/>
              </w:rPr>
              <w:t>sin</w:t>
            </w: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х</w:t>
            </w:r>
            <w:r>
              <w:rPr>
                <w:sz w:val="28"/>
              </w:rPr>
              <w:t xml:space="preserve"> = </w:t>
            </w:r>
            <w:r>
              <w:rPr>
                <w:i/>
                <w:iCs/>
                <w:sz w:val="28"/>
                <w:lang w:val="en-US"/>
              </w:rPr>
              <w:t>y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х</w:t>
            </w:r>
            <w:r>
              <w:rPr>
                <w:sz w:val="28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sz w:val="28"/>
                <w:lang w:val="en-US"/>
              </w:rPr>
              <w:t>+(–1)</w:t>
            </w:r>
            <w:r>
              <w:rPr>
                <w:i/>
                <w:iCs/>
                <w:sz w:val="28"/>
                <w:vertAlign w:val="superscript"/>
                <w:lang w:val="en-US"/>
              </w:rPr>
              <w:t>k</w:t>
            </w:r>
            <w:r>
              <w:rPr>
                <w:sz w:val="28"/>
                <w:vertAlign w:val="super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rcsin </w:t>
            </w:r>
            <w:r>
              <w:rPr>
                <w:i/>
                <w:iCs/>
                <w:sz w:val="28"/>
                <w:lang w:val="en-US"/>
              </w:rPr>
              <w:t>y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sz w:val="28"/>
                <w:lang w:val="en-US"/>
              </w:rPr>
              <w:t xml:space="preserve">=0,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  <w:lang w:val="en-US"/>
              </w:rPr>
              <w:t xml:space="preserve">1,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</w:t>
            </w:r>
            <w:r>
              <w:rPr>
                <w:sz w:val="28"/>
                <w:lang w:val="en-US"/>
              </w:rPr>
              <w:t xml:space="preserve">2, ..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изводная функ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грал ви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грал ви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</m:d>
              </m:oMath>
            </m:oMathPara>
          </w:p>
        </w:tc>
      </w:tr>
      <w:tr>
        <w:trPr/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ве тригонометрические формулы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твета на первый вопрос задачи нам нужно доказать, что среднее процесса не зависит от времени, а его корреляционная функция зависит не от моментов времени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, а от разности между ними, т. е. нужно доказать два соотношения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ba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W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где для простоты записи введены следующие обозначения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i/>
          <w:iCs/>
          <w:sz w:val="28"/>
        </w:rPr>
        <w:t>у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</w:rPr>
        <w:t xml:space="preserve">;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i/>
          <w:iCs/>
          <w:sz w:val="28"/>
        </w:rPr>
        <w:t>у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;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доказательства первого утверждения нам необходимо знать одномерную плотность вероятности нашего случайного процесса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)), в то время как мы знаем лишь плотность вероятности случайной фазы. Поэтому первое, что мы делаем — это ищем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), зная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u w:val="single" w:color="FF0000"/>
        </w:rPr>
        <w:t></w:t>
      </w:r>
      <w:r>
        <w:rPr>
          <w:sz w:val="28"/>
          <w:u w:val="single" w:color="FF0000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фиксируем некоторые моменты времени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, то есть будем считать, что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— фиксированное число. В этом случае вся случайность будет определяться лишь случайностью начальной фазы </w:t>
      </w:r>
      <w:r>
        <w:rPr>
          <w:rFonts w:eastAsia="Symbol" w:cs="Symbol" w:ascii="Symbol" w:hAnsi="Symbol"/>
          <w:sz w:val="28"/>
          <w:u w:val="single" w:color="FF0000"/>
        </w:rPr>
        <w:t></w:t>
      </w:r>
      <w:r>
        <w:rPr>
          <w:sz w:val="28"/>
          <w:u w:val="single" w:color="FF0000"/>
        </w:rPr>
        <w:t>.</w:t>
      </w:r>
    </w:p>
    <w:p>
      <w:pPr>
        <w:pStyle w:val="TextBodyIndent"/>
        <w:rPr/>
      </w:pPr>
      <w:r>
        <w:rPr/>
        <w:t xml:space="preserve">Представим наш случайный процесс </w:t>
      </w:r>
      <w:r>
        <w:rPr>
          <w:i/>
          <w:iCs/>
        </w:rPr>
        <w:t>у</w:t>
      </w:r>
      <w:r>
        <w:rPr/>
        <w:t>(</w:t>
      </w:r>
      <w:r>
        <w:rPr>
          <w:i/>
          <w:iCs/>
          <w:lang w:val="en-US"/>
        </w:rPr>
        <w:t>t</w:t>
      </w:r>
      <w:r>
        <w:rPr/>
        <w:t>) в следующем вид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ψ</m:t>
              </m:r>
            </m:lim>
          </m:limLow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 xml:space="preserve">Здесь имеет место преобразование случайной величины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с известной равномерной плотностью вероятности в случайную величину </w:t>
      </w:r>
      <w:r>
        <w:rPr>
          <w:i/>
          <w:iCs/>
          <w:sz w:val="28"/>
        </w:rPr>
        <w:t>у</w:t>
      </w:r>
      <w:r>
        <w:rPr>
          <w:sz w:val="28"/>
        </w:rPr>
        <w:t>, плотность вероятности которой надо най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ратко напоминаю, из каких действий состоял наш алгоритм в таком случае: если случайная величина </w:t>
      </w:r>
      <w:r>
        <w:rPr>
          <w:i/>
          <w:iCs/>
          <w:sz w:val="28"/>
        </w:rPr>
        <w:t>х</w:t>
      </w:r>
      <w:r>
        <w:rPr>
          <w:sz w:val="28"/>
        </w:rPr>
        <w:t xml:space="preserve"> с известной плотностью вероятностью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 претерпевала преобразование вида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), то для нахождения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) нужно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8"/>
        </w:rPr>
        <w:t xml:space="preserve">Выразить </w:t>
      </w:r>
      <w:r>
        <w:rPr>
          <w:i/>
          <w:iCs/>
          <w:sz w:val="28"/>
        </w:rPr>
        <w:t>х</w:t>
      </w:r>
      <w:r>
        <w:rPr>
          <w:sz w:val="28"/>
        </w:rPr>
        <w:t xml:space="preserve"> через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, то есть найти функцию, обратную </w:t>
      </w:r>
      <w:r>
        <w:rPr>
          <w:i/>
          <w:iCs/>
          <w:sz w:val="28"/>
        </w:rPr>
        <w:t>х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i/>
          <w:iCs/>
          <w:sz w:val="28"/>
        </w:rPr>
        <w:t>у</w:t>
      </w:r>
      <w:r>
        <w:rPr>
          <w:sz w:val="28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8"/>
        </w:rPr>
        <w:t xml:space="preserve">Вычислить модуль производной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sz w:val="28"/>
        </w:rPr>
        <w:t xml:space="preserve">Если между х и у имеется однозначное соответствие, то рассчитать результат та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</w:rPr>
        <w:t xml:space="preserve">, а если однозначного соответствия нет, то результат рассчитывается та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den>
                </m:f>
              </m:e>
            </m:d>
          </m:e>
        </m:nary>
      </m:oMath>
      <w:r>
        <w:rPr>
          <w:sz w:val="28"/>
        </w:rPr>
        <w:t xml:space="preserve">. Здес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>(</w:t>
      </w:r>
      <w:r>
        <w:rPr>
          <w:i/>
          <w:iCs/>
          <w:sz w:val="28"/>
        </w:rPr>
        <w:t>у</w:t>
      </w:r>
      <w:r>
        <w:rPr>
          <w:sz w:val="28"/>
        </w:rPr>
        <w:t>) — обратные функции на различных участках оси О</w:t>
      </w:r>
      <w:r>
        <w:rPr>
          <w:i/>
          <w:iCs/>
          <w:sz w:val="28"/>
        </w:rPr>
        <w:t>х</w:t>
      </w:r>
      <w:r>
        <w:rPr>
          <w:sz w:val="28"/>
        </w:rPr>
        <w:t xml:space="preserve">. </w:t>
      </w:r>
    </w:p>
    <w:p>
      <w:pPr>
        <w:pStyle w:val="Normal"/>
        <w:ind w:left="993" w:hanging="0"/>
        <w:jc w:val="both"/>
        <w:rPr/>
      </w:pPr>
      <w:r>
        <w:rPr>
          <w:sz w:val="28"/>
        </w:rPr>
        <w:t xml:space="preserve">Очевидно, что у нас соответствие будет неоднозначное, так как </w:t>
      </w:r>
      <w:r>
        <w:rPr>
          <w:sz w:val="28"/>
          <w:lang w:val="en-US"/>
        </w:rPr>
        <w:t>sin</w:t>
      </w:r>
      <w:r>
        <w:rPr>
          <w:sz w:val="28"/>
        </w:rPr>
        <w:t xml:space="preserve"> периодическая функц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но алгоритму, первое что нужно сделать — это найти функцию, обратную функции </w:t>
      </w:r>
      <w:r>
        <w:rPr>
          <w:sz w:val="28"/>
          <w:lang w:val="en-US"/>
        </w:rPr>
        <w:t>sin</w:t>
      </w:r>
      <w:r>
        <w:rPr>
          <w:sz w:val="28"/>
        </w:rPr>
        <w:t xml:space="preserve"> — функции нашего преобразования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)=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>+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sin</w:t>
      </w:r>
      <w:r>
        <w:rPr>
          <w:sz w:val="28"/>
        </w:rPr>
        <w:t xml:space="preserve"> — периодическая функц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гласно второму шагу нашего алгоритма, необходимо найти модуль производных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</m:oMath>
      <w:r>
        <w:rPr>
          <w:sz w:val="28"/>
        </w:rPr>
        <w:t xml:space="preserve">. Очевидно, что все они будут равны при любом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 |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|&lt;</w:t>
      </w:r>
      <w:r>
        <w:rPr>
          <w:i/>
          <w:iCs/>
          <w:sz w:val="28"/>
        </w:rPr>
        <w:t>А</w:t>
      </w:r>
      <w:r>
        <w:rPr>
          <w:sz w:val="28"/>
        </w:rPr>
        <w:t>, чтобы не возникло деления на ноль и извлечения корня из отрицательного числ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илу периодичности </w:t>
      </w:r>
      <w:r>
        <w:rPr>
          <w:sz w:val="28"/>
          <w:lang w:val="en-US"/>
        </w:rPr>
        <w:t>sin</w:t>
      </w:r>
      <w:r>
        <w:rPr>
          <w:sz w:val="28"/>
        </w:rPr>
        <w:t xml:space="preserve"> каждому значению </w:t>
      </w:r>
      <w:r>
        <w:rPr>
          <w:i/>
          <w:iCs/>
          <w:sz w:val="28"/>
        </w:rPr>
        <w:t>у</w:t>
      </w:r>
      <w:r>
        <w:rPr>
          <w:sz w:val="28"/>
        </w:rPr>
        <w:t>, заключенному в [-</w:t>
      </w:r>
      <w:r>
        <w:rPr>
          <w:i/>
          <w:iCs/>
          <w:sz w:val="28"/>
        </w:rPr>
        <w:t>а</w:t>
      </w:r>
      <w:r>
        <w:rPr>
          <w:sz w:val="28"/>
        </w:rPr>
        <w:t xml:space="preserve">; </w:t>
      </w:r>
      <w:r>
        <w:rPr>
          <w:i/>
          <w:iCs/>
          <w:sz w:val="28"/>
        </w:rPr>
        <w:t>а</w:t>
      </w:r>
      <w:r>
        <w:rPr>
          <w:sz w:val="28"/>
        </w:rPr>
        <w:t xml:space="preserve">], может соответствовать бесконечное множество значений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. Тогда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</m:d>
          </m:e>
        </m:nary>
      </m:oMath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числим  сумму, стоящую в данном выражении. Рассмотрим частный случай: положим, что врем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 не только зафиксировано, а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0. Тогда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·0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получается следующая ситуация: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) отлична от нуля, только если |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|</w:t>
      </w:r>
      <w:r>
        <w:rPr>
          <w:rFonts w:eastAsia="Symbol" w:cs="Symbol" w:ascii="Symbol" w:hAnsi="Symbol"/>
          <w:sz w:val="28"/>
        </w:rPr>
        <w:t></w:t>
      </w:r>
      <w:r>
        <w:rPr>
          <w:sz w:val="28"/>
        </w:rPr>
        <w:t xml:space="preserve">. Нам известно, что областью определения функции </w:t>
      </w:r>
      <w:r>
        <w:rPr>
          <w:sz w:val="28"/>
          <w:lang w:val="en-US"/>
        </w:rPr>
        <w:t>Arcsin</w:t>
      </w:r>
      <w:r>
        <w:rPr>
          <w:sz w:val="28"/>
        </w:rPr>
        <w:t xml:space="preserve">  является интервал [-1; 1], а областью значений — [–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;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/2]. Будем подставлять в аргумент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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 xml:space="preserve">) не все возможные значения </w:t>
      </w:r>
      <w:r>
        <w:rPr>
          <w:sz w:val="28"/>
          <w:lang w:val="en-US"/>
        </w:rPr>
        <w:t>arcsin</w:t>
      </w:r>
      <w:r>
        <w:rPr>
          <w:sz w:val="28"/>
        </w:rPr>
        <w:t xml:space="preserve">, а только его область значений и посмотрим, какие из слагаемых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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sz w:val="28"/>
        </w:rPr>
        <w:t>) попадают в интервал [–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], на котором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) отлична от нуля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50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30810</wp:posOffset>
                      </wp:positionV>
                      <wp:extent cx="2115820" cy="1985010"/>
                      <wp:effectExtent l="0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5720" cy="1985040"/>
                                <a:chOff x="0" y="0"/>
                                <a:chExt cx="2115720" cy="198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64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8200" y="204480"/>
                                  <a:ext cx="0" cy="158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286560"/>
                                  <a:ext cx="0" cy="138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2640" y="286560"/>
                                  <a:ext cx="0" cy="138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1323360"/>
                                  <a:ext cx="84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680" y="661680"/>
                                  <a:ext cx="84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8880" y="1240920"/>
                                  <a:ext cx="473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587520"/>
                                  <a:ext cx="40752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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1680" y="661680"/>
                                  <a:ext cx="853920" cy="66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5" h="1042">
                                      <a:moveTo>
                                        <a:pt x="1324" y="0"/>
                                      </a:moveTo>
                                      <a:cubicBezTo>
                                        <a:pt x="1334" y="59"/>
                                        <a:pt x="1345" y="118"/>
                                        <a:pt x="1234" y="206"/>
                                      </a:cubicBezTo>
                                      <a:cubicBezTo>
                                        <a:pt x="1123" y="294"/>
                                        <a:pt x="834" y="431"/>
                                        <a:pt x="656" y="527"/>
                                      </a:cubicBezTo>
                                      <a:cubicBezTo>
                                        <a:pt x="478" y="623"/>
                                        <a:pt x="277" y="698"/>
                                        <a:pt x="168" y="784"/>
                                      </a:cubicBezTo>
                                      <a:cubicBezTo>
                                        <a:pt x="59" y="870"/>
                                        <a:pt x="29" y="956"/>
                                        <a:pt x="0" y="10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680" y="0"/>
                                  <a:ext cx="853920" cy="66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5" h="1042">
                                      <a:moveTo>
                                        <a:pt x="1324" y="0"/>
                                      </a:moveTo>
                                      <a:cubicBezTo>
                                        <a:pt x="1334" y="59"/>
                                        <a:pt x="1345" y="118"/>
                                        <a:pt x="1234" y="206"/>
                                      </a:cubicBezTo>
                                      <a:cubicBezTo>
                                        <a:pt x="1123" y="294"/>
                                        <a:pt x="834" y="431"/>
                                        <a:pt x="656" y="527"/>
                                      </a:cubicBezTo>
                                      <a:cubicBezTo>
                                        <a:pt x="478" y="623"/>
                                        <a:pt x="277" y="698"/>
                                        <a:pt x="168" y="784"/>
                                      </a:cubicBezTo>
                                      <a:cubicBezTo>
                                        <a:pt x="59" y="870"/>
                                        <a:pt x="29" y="956"/>
                                        <a:pt x="0" y="10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360" y="1323360"/>
                                  <a:ext cx="853920" cy="66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5" h="1042">
                                      <a:moveTo>
                                        <a:pt x="1324" y="0"/>
                                      </a:moveTo>
                                      <a:cubicBezTo>
                                        <a:pt x="1334" y="59"/>
                                        <a:pt x="1345" y="118"/>
                                        <a:pt x="1234" y="206"/>
                                      </a:cubicBezTo>
                                      <a:cubicBezTo>
                                        <a:pt x="1123" y="294"/>
                                        <a:pt x="834" y="431"/>
                                        <a:pt x="656" y="527"/>
                                      </a:cubicBezTo>
                                      <a:cubicBezTo>
                                        <a:pt x="478" y="623"/>
                                        <a:pt x="277" y="698"/>
                                        <a:pt x="168" y="784"/>
                                      </a:cubicBezTo>
                                      <a:cubicBezTo>
                                        <a:pt x="59" y="870"/>
                                        <a:pt x="29" y="956"/>
                                        <a:pt x="0" y="10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6120" y="945360"/>
                                  <a:ext cx="473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40" y="937440"/>
                                  <a:ext cx="473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1960" y="995040"/>
                                  <a:ext cx="473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560" y="149400"/>
                                  <a:ext cx="47376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05pt;margin-top:10.3pt;width:166.55pt;height:156.3pt" coordorigin="481,206" coordsize="3331,3126">
                      <v:line id="shape_0" from="481,1775" to="3360,1775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4,528" to="1754,3021" stroked="t" o:allowincell="t" style="position:absolute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98,657" to="1098,284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422,657" to="2422,284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98,2290" to="2421,2290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line id="shape_0" from="1098,1248" to="2421,1248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6;top:2160;width:74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6;top:1131;width:641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345,1042" path="m1324,0c1334,59,1345,118,1234,206c1123,294,834,431,656,527c478,623,277,698,168,784c59,870,29,956,0,1042e" stroked="t" o:allowincell="t" style="position:absolute;left:1098;top:1248;width:1344;height:104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45,1042" path="m1324,0c1334,59,1345,118,1234,206c1123,294,834,431,656,527c478,623,277,698,168,784c59,870,29,956,0,1042e" stroked="t" o:allowincell="t" style="position:absolute;left:1098;top:206;width:1344;height:1041;flip:y;mso-wrap-style:none;v-text-anchor:middle">
                        <v:fill o:detectmouseclick="t" on="false"/>
                        <v:stroke color="black" weight="9360" dashstyle="longdash" joinstyle="round" endcap="flat"/>
                        <w10:wrap type="none"/>
                      </v:shape>
                      <v:shape id="shape_0" coordsize="1345,1042" path="m1324,0c1334,59,1345,118,1234,206c1123,294,834,431,656,527c478,623,277,698,168,784c59,870,29,956,0,1042e" stroked="t" o:allowincell="t" style="position:absolute;left:1077;top:2290;width:1344;height:1041;flip:y;mso-wrap-style:none;v-text-anchor:middle">
                        <v:fill o:detectmouseclick="t" on="false"/>
                        <v:stroke color="black" weight="9360" dashstyle="longdash" joinstyle="round" endcap="flat"/>
                        <w10:wrap type="none"/>
                      </v:shape>
                      <v:shape id="shape_0" stroked="f" o:allowincell="t" style="position:absolute;left:2333;top:1695;width:74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682;width:74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7;top:1773;width:74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0;top:441;width:745;height:4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ind w:hanging="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8"/>
                <w:lang w:val="en-US"/>
              </w:rPr>
              <w:t>Arcsin</w:t>
            </w:r>
            <w:r>
              <w:rPr>
                <w:sz w:val="28"/>
              </w:rPr>
              <w:t xml:space="preserve"> — область определения: [-1; 1]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8"/>
              </w:rPr>
              <w:t>Область значений: [–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/2;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/2]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709"/>
      </w:tblGrid>
      <w:tr>
        <w:trPr/>
        <w:tc>
          <w:tcPr>
            <w:tcW w:w="1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 xml:space="preserve">= 0: имеем </w:t>
            </w:r>
          </w:p>
        </w:tc>
        <w:tc>
          <w:tcPr>
            <w:tcW w:w="7709" w:type="dxa"/>
            <w:tcBorders/>
          </w:tcPr>
          <w:p>
            <w:pPr>
              <w:pStyle w:val="Normal"/>
              <w:ind w:hanging="8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кладывается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 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lim>
                  </m:limLow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d>
            </m:oMath>
            <w:r>
              <w:rPr>
                <w:sz w:val="28"/>
              </w:rPr>
              <w:t xml:space="preserve"> — </w:t>
            </w:r>
            <w:r>
              <w:rPr>
                <w:sz w:val="28"/>
              </w:rPr>
              <w:t xml:space="preserve">этот член суммы не равен нулю, он равен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= 1: имеем</w:t>
            </w:r>
          </w:p>
        </w:tc>
        <w:tc>
          <w:tcPr>
            <w:tcW w:w="7709" w:type="dxa"/>
            <w:tcBorders/>
          </w:tcPr>
          <w:p>
            <w:pPr>
              <w:pStyle w:val="Normal"/>
              <w:ind w:hanging="8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кладывается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 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lim>
                  </m:limLow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d>
            </m:oMath>
            <w:r>
              <w:rPr>
                <w:sz w:val="28"/>
              </w:rPr>
              <w:t xml:space="preserve"> — </w:t>
            </w:r>
            <w:r>
              <w:rPr>
                <w:sz w:val="28"/>
              </w:rPr>
              <w:t xml:space="preserve">этот член суммы не равен нулю, он равен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= –1: имеем</w:t>
            </w:r>
          </w:p>
        </w:tc>
        <w:tc>
          <w:tcPr>
            <w:tcW w:w="7709" w:type="dxa"/>
            <w:tcBorders/>
          </w:tcPr>
          <w:p>
            <w:pPr>
              <w:pStyle w:val="Normal"/>
              <w:ind w:hanging="8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</m:e>
                      </m:groupCh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кладывается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в 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</m:lim>
                  </m:limLow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</m:d>
            </m:oMath>
            <w:r>
              <w:rPr>
                <w:sz w:val="28"/>
              </w:rPr>
              <w:t xml:space="preserve"> — </w:t>
            </w:r>
            <w:r>
              <w:rPr>
                <w:sz w:val="28"/>
              </w:rPr>
              <w:t>этот член суммы равен нулю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Нетрудно увидеть, что все остальные члены суммы будут равны нулю. Поэтом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Теперь вспомним наше ограничение о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=0 и снимем его. Тогда под суммой будет стоять не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, а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. Изменит ли это результат?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0810</wp:posOffset>
                </wp:positionH>
                <wp:positionV relativeFrom="paragraph">
                  <wp:posOffset>84455</wp:posOffset>
                </wp:positionV>
                <wp:extent cx="6235700" cy="1307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5560" cy="1307520"/>
                          <a:chOff x="0" y="0"/>
                          <a:chExt cx="6235560" cy="130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7360" cy="1307520"/>
                          </a:xfrm>
                        </wpg:grpSpPr>
                        <wps:wsp>
                          <wps:cNvSpPr/>
                          <wps:spPr>
                            <a:xfrm>
                              <a:off x="0" y="996840"/>
                              <a:ext cx="256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5560"/>
                              <a:ext cx="0" cy="9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621720"/>
                              <a:ext cx="1437120" cy="37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89856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89856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6756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/(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8200" y="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93996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8880" y="0"/>
                            <a:ext cx="3406680" cy="128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5480"/>
                              <a:ext cx="62856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/(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9680" y="0"/>
                              <a:ext cx="2997360" cy="128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72360"/>
                                <a:ext cx="256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90720"/>
                                <a:ext cx="0" cy="9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596880"/>
                                <a:ext cx="1437120" cy="375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80" y="873720"/>
                                <a:ext cx="62856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bidi="ar-SA" w:val="ru-RU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873720"/>
                                <a:ext cx="62856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t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bidi="ar-SA" w:val="ru-RU"/>
                                    </w:rPr>
                                    <w:t>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20" y="0"/>
                                <a:ext cx="62856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bidi="ar-SA" w:val="ru-RU"/>
                                    </w:rPr>
                                    <w:t>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8440" y="915120"/>
                                <a:ext cx="62856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2360" y="596880"/>
                                <a:ext cx="3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47448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915840"/>
                                <a:ext cx="62856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6.65pt;width:490.95pt;height:103pt" coordorigin="206,133" coordsize="9819,2060">
                <v:group id="shape_0" style="position:absolute;left:206;top:133;width:4719;height:2060">
                  <v:line id="shape_0" from="206,1703" to="4243,170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04,315" to="1904,188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785;top:1112;width:2262;height:5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51;top:1548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4;top:1548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;top:712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/(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4;top:133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6;top:1613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61;top:133;width:5364;height:2022">
                  <v:shape id="shape_0" stroked="f" o:allowincell="f" style="position:absolute;left:4661;top:866;width:989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/(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06;top:133;width:4719;height:2022">
                    <v:line id="shape_0" from="5306,1665" to="9343,166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446,276" to="5446,1843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885;top:1073;width:2262;height:59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356;top:1509;width:989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–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bidi="ar-SA" w:val="ru-RU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8;top:1509;width:989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t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bidi="ar-SA" w:val="ru-RU"/>
                              </w:rPr>
                              <w:t>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5;top:133;width:989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bidi="ar-SA" w:val="ru-RU"/>
                              </w:rPr>
                              <w:t>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6;top:1574;width:989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20,1073" to="6011,1073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6976,880" to="6976,1753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29;top:1575;width:989;height:5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лотность вероятности сместилась н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. Точно также сместились границы, при которых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</w:rPr>
        <w:t xml:space="preserve">0. Поэтому те же самые два члена суммы пр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=0 и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=1 будут отличны от нуля. Следовательно, все наши рассуждения остаются в сил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так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>Вычислим теперь математическое ожидание процесс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</w:rPr>
        <w:t>, так как имеем интеграл от нечетной функции в симметричных пределах. Таким образом, среднее не зависит от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>Определим АКФ случайного процесса. Для простоты записи введем обозначения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i/>
          <w:iCs/>
          <w:sz w:val="28"/>
        </w:rPr>
        <w:t>у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;</w:t>
      </w:r>
      <w:r>
        <w:rPr>
          <w:sz w:val="28"/>
          <w:vertAlign w:val="subscript"/>
        </w:rPr>
        <w:t xml:space="preserve">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i/>
          <w:iCs/>
          <w:sz w:val="28"/>
        </w:rPr>
        <w:t>у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)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этого интеграла требуется знание двумерной плотности вероятности, рассчитать которую весьма затруднительно. Предлагается следующий подход: если удастся выразить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через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, то, очевидно, двумерная плотность вероятности превратиться в одномерную, которую мы уже знаем, а двойной интеграл сведется к одинарном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разим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через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у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cos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</w:t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</w:rPr>
        <w:t>у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 xml:space="preserve">) = 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) =</w:t>
      </w:r>
    </w:p>
    <w:p>
      <w:pPr>
        <w:pStyle w:val="Normal"/>
        <w:ind w:firstLine="720"/>
        <w:jc w:val="righ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?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en-US"/>
        </w:rPr>
        <w:t xml:space="preserve">                       </w:t>
      </w:r>
      <w:r>
        <w:rPr>
          <w:sz w:val="28"/>
          <w:lang w:val="en-US"/>
        </w:rPr>
        <w:t>(1)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8"/>
        </w:rPr>
        <w:t xml:space="preserve">Вспомним, ч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sz w:val="28"/>
        </w:rPr>
        <w:t>С учетом этого, можно составить следующие соотношения: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tabs>
          <w:tab w:val="clear" w:pos="720"/>
          <w:tab w:val="left" w:pos="993" w:leader="none"/>
          <w:tab w:val="left" w:pos="9072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                                                     </w:t>
      </w:r>
      <w:r>
        <w:rPr>
          <w:sz w:val="28"/>
        </w:rPr>
        <w:t>(2)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>Подставляем полученное выражение (2) в выражение (1) и получаем: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гда двойной интеграл сводится к одинарному по </w:t>
      </w:r>
      <w:r>
        <w:rPr>
          <w:i/>
          <w:iCs/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underbracealignl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опадает как интеграл </m:t>
                            </m:r>
                          </m:e>
                        </m:eqAr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 нечетной функции</m:t>
                    </m:r>
                  </m:lim>
                </m:limLow>
              </m:e>
              <m:e/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нтеграл от нечетной функции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в симметричных пределах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lim>
        </m:limLow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А</m:t>
              </m:r>
            </m:sup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абличный 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|</m:t>
          </m:r>
          <m:m>
            <m:m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TextBodyIndent"/>
        <w:rPr/>
      </w:pPr>
      <w:r>
        <w:rPr/>
        <w:t xml:space="preserve">Таким образом, АКФ зависит только от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Вывод: случайный процесс является стационарным в широком смысле.</w:t>
      </w:r>
    </w:p>
    <w:p>
      <w:pPr>
        <w:pStyle w:val="Normal"/>
        <w:ind w:firstLine="720"/>
        <w:jc w:val="both"/>
        <w:rPr/>
      </w:pPr>
      <w:r>
        <w:rPr>
          <w:sz w:val="28"/>
        </w:rPr>
        <w:t>Эргодичность в широком смысле можно доказать по выполнению двух равенств:</w:t>
      </w:r>
    </w:p>
    <w:p>
      <w:pPr>
        <w:pStyle w:val="Normal"/>
        <w:ind w:left="993" w:hanging="273"/>
        <w:jc w:val="both"/>
        <w:rPr>
          <w:sz w:val="28"/>
        </w:rPr>
      </w:pPr>
      <w:r>
        <w:rPr>
          <w:sz w:val="28"/>
        </w:rPr>
        <w:t xml:space="preserve">а) среднее процесса можно найти путем усреднения одной реализации на бесконечном промежутке времени: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left="993" w:hanging="273"/>
        <w:jc w:val="both"/>
        <w:rPr>
          <w:sz w:val="28"/>
        </w:rPr>
      </w:pPr>
      <w:r>
        <w:rPr>
          <w:sz w:val="28"/>
        </w:rPr>
        <w:t xml:space="preserve">б) АКФ можно найти путем усреднения на бесконечном промежутке времени произведения самого процесса на его сдвинутую коп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оказываем первое: 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5286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2860</wp:posOffset>
                      </wp:positionV>
                      <wp:extent cx="3093720" cy="13639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93840" cy="1364040"/>
                                <a:chOff x="0" y="0"/>
                                <a:chExt cx="3093840" cy="136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93840" cy="111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16480"/>
                                    <a:ext cx="27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20" y="0"/>
                                    <a:ext cx="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519480"/>
                                    <a:ext cx="792000" cy="29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7" h="468">
                                        <a:moveTo>
                                          <a:pt x="0" y="468"/>
                                        </a:moveTo>
                                        <a:cubicBezTo>
                                          <a:pt x="71" y="457"/>
                                          <a:pt x="143" y="447"/>
                                          <a:pt x="218" y="378"/>
                                        </a:cubicBezTo>
                                        <a:cubicBezTo>
                                          <a:pt x="293" y="309"/>
                                          <a:pt x="354" y="112"/>
                                          <a:pt x="450" y="56"/>
                                        </a:cubicBezTo>
                                        <a:cubicBezTo>
                                          <a:pt x="546" y="0"/>
                                          <a:pt x="696" y="0"/>
                                          <a:pt x="797" y="43"/>
                                        </a:cubicBezTo>
                                        <a:cubicBezTo>
                                          <a:pt x="898" y="86"/>
                                          <a:pt x="979" y="242"/>
                                          <a:pt x="1054" y="313"/>
                                        </a:cubicBezTo>
                                        <a:cubicBezTo>
                                          <a:pt x="1129" y="384"/>
                                          <a:pt x="1188" y="426"/>
                                          <a:pt x="1247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3320" y="519480"/>
                                    <a:ext cx="792000" cy="29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7" h="468">
                                        <a:moveTo>
                                          <a:pt x="0" y="468"/>
                                        </a:moveTo>
                                        <a:cubicBezTo>
                                          <a:pt x="71" y="457"/>
                                          <a:pt x="143" y="447"/>
                                          <a:pt x="218" y="378"/>
                                        </a:cubicBezTo>
                                        <a:cubicBezTo>
                                          <a:pt x="293" y="309"/>
                                          <a:pt x="354" y="112"/>
                                          <a:pt x="450" y="56"/>
                                        </a:cubicBezTo>
                                        <a:cubicBezTo>
                                          <a:pt x="546" y="0"/>
                                          <a:pt x="696" y="0"/>
                                          <a:pt x="797" y="43"/>
                                        </a:cubicBezTo>
                                        <a:cubicBezTo>
                                          <a:pt x="898" y="86"/>
                                          <a:pt x="979" y="242"/>
                                          <a:pt x="1054" y="313"/>
                                        </a:cubicBezTo>
                                        <a:cubicBezTo>
                                          <a:pt x="1129" y="384"/>
                                          <a:pt x="1188" y="426"/>
                                          <a:pt x="1247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2760" y="816480"/>
                                    <a:ext cx="792000" cy="29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7" h="468">
                                        <a:moveTo>
                                          <a:pt x="0" y="468"/>
                                        </a:moveTo>
                                        <a:cubicBezTo>
                                          <a:pt x="71" y="457"/>
                                          <a:pt x="143" y="447"/>
                                          <a:pt x="218" y="378"/>
                                        </a:cubicBezTo>
                                        <a:cubicBezTo>
                                          <a:pt x="293" y="309"/>
                                          <a:pt x="354" y="112"/>
                                          <a:pt x="450" y="56"/>
                                        </a:cubicBezTo>
                                        <a:cubicBezTo>
                                          <a:pt x="546" y="0"/>
                                          <a:pt x="696" y="0"/>
                                          <a:pt x="797" y="43"/>
                                        </a:cubicBezTo>
                                        <a:cubicBezTo>
                                          <a:pt x="898" y="86"/>
                                          <a:pt x="979" y="242"/>
                                          <a:pt x="1054" y="313"/>
                                        </a:cubicBezTo>
                                        <a:cubicBezTo>
                                          <a:pt x="1129" y="384"/>
                                          <a:pt x="1188" y="426"/>
                                          <a:pt x="1247" y="4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200" y="519480"/>
                                    <a:ext cx="982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6840" y="519480"/>
                                    <a:ext cx="982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5120" y="571680"/>
                                    <a:ext cx="9828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4120" y="653400"/>
                                    <a:ext cx="48240" cy="16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3760" y="751320"/>
                                    <a:ext cx="4752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920" y="571680"/>
                                    <a:ext cx="9828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1640" y="751320"/>
                                    <a:ext cx="50040" cy="65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766440"/>
                                    <a:ext cx="40212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2000" y="767160"/>
                                    <a:ext cx="402120" cy="346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2000" y="224640"/>
                                    <a:ext cx="2301840" cy="346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Этим ограничена площад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47200" y="439920"/>
                                    <a:ext cx="440640" cy="21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8960" y="190440"/>
                                  <a:ext cx="3099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4560" y="1113840"/>
                                  <a:ext cx="309960" cy="25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400" y="440640"/>
                                  <a:ext cx="17712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816480"/>
                                  <a:ext cx="9828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816480"/>
                                  <a:ext cx="147960" cy="10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816480"/>
                                  <a:ext cx="19692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9360" y="816480"/>
                                  <a:ext cx="29520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080" y="816480"/>
                                  <a:ext cx="29520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816480"/>
                                  <a:ext cx="337680" cy="29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8200" y="816480"/>
                                  <a:ext cx="29520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67640" y="924480"/>
                                  <a:ext cx="24624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1.8pt;width:243.6pt;height:107.45pt" coordorigin="-110,36" coordsize="4872,2149">
                      <v:group id="shape_0" style="position:absolute;left:-110;top:36;width:4872;height:1755">
                        <v:line id="shape_0" from="-110,1322" to="4261,132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5,36" to="135,1539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247,468" path="m0,468c71,457,143,447,218,378c293,309,354,112,450,56c546,0,696,0,797,43c898,86,979,242,1054,313c1129,384,1188,426,1247,468e" stroked="t" o:allowincell="t" style="position:absolute;left:135;top:854;width:1246;height:4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47,468" path="m0,468c71,457,143,447,218,378c293,309,354,112,450,56c546,0,696,0,797,43c898,86,979,242,1054,313c1129,384,1188,426,1247,468e" stroked="t" o:allowincell="t" style="position:absolute;left:2604;top:854;width:1246;height:4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247,468" path="m0,468c71,457,143,447,218,378c293,309,354,112,450,56c546,0,696,0,797,43c898,86,979,242,1054,313c1129,384,1188,426,1247,468e" stroked="t" o:allowincell="t" style="position:absolute;left:1359;top:1322;width:1246;height:467;flip:y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96,854" to="750,1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1,854" to="905,1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6,937" to="1060,13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2,1065" to="1137,1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3,1219" to="1277,1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,937" to="595,132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6,1219" to="364,132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;top:1243;width:632;height:3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7;top:1244;width:632;height:5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7;top:390;width:3624;height:5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тим ограничена площад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2,729" to="1445,106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9;top:336;width:487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4;top:1790;width:487;height:3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6,730" to="644,1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4,1322" to="2508,14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1322" to="2431,14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4,1322" to="2353,15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9,1322" to="2353,16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4,1322" to="2198,1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9,1322" to="2110,17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1322" to="1910,17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4,1492" to="2431,191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так как площадь по косинусом ограничена, а </w:t>
            </w:r>
            <w:r>
              <w:rPr>
                <w:i/>
                <w:iCs/>
                <w:sz w:val="28"/>
              </w:rPr>
              <w:t>Т</w:t>
            </w:r>
            <w:r>
              <w:rPr>
                <w:rFonts w:eastAsia="Symbol" w:cs="Symbol" w:ascii="Symbol" w:hAnsi="Symbol"/>
                <w:sz w:val="28"/>
              </w:rPr>
              <w:t></w:t>
            </w:r>
            <w:r>
              <w:rPr>
                <w:sz w:val="28"/>
              </w:rPr>
              <w:t>. Подробнее: очевидно, что площадь половинки 1 будем скомпенсирована площадью половинки 2 и т. д. Максимум, что останется не скомпенсированным в бесконечности — это площадь, как у половинки 1. Понятно, что это — конечное число. Од-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</w:rPr>
        <w:t xml:space="preserve">нако это конечное число мы должны будем поделить на </w:t>
      </w:r>
      <w:r>
        <w:rPr>
          <w:i/>
          <w:iCs/>
          <w:sz w:val="28"/>
        </w:rPr>
        <w:t>Т</w:t>
      </w:r>
      <w:r>
        <w:rPr>
          <w:sz w:val="28"/>
        </w:rPr>
        <w:t>, которое равно бесконечности. Конечное деленное не бесконечность равно нулю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Рассчитываем АКФ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кладываю второй </w:t>
      </w:r>
      <w:r>
        <w:rPr>
          <w:sz w:val="28"/>
          <w:lang w:val="en-US"/>
        </w:rPr>
        <w:t>cos</w:t>
      </w:r>
      <w:r>
        <w:rPr>
          <w:sz w:val="28"/>
        </w:rPr>
        <w:t xml:space="preserve"> по формуле косинуса суммы</w:t>
      </w:r>
    </w:p>
    <w:p>
      <w:pPr>
        <w:pStyle w:val="Normal"/>
        <w:jc w:val="center"/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lim>
                    </m:limLow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по тем же соображениям, что и среднее процесса</m:t>
            </m:r>
          </m:lim>
        </m:limLow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underbracealignl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вно нулю как конечное число,</m:t>
                        </m:r>
                      </m:e>
                    </m:eqAr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енное на бесконечность</m:t>
                </m:r>
              </m:lim>
            </m:limLow>
          </m:e>
        </m:eqAr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firstLine="720"/>
        <w:jc w:val="both"/>
        <w:rPr/>
      </w:pPr>
      <w:r>
        <w:rPr>
          <w:sz w:val="28"/>
        </w:rPr>
        <w:t>АКФ совпала с полученным ранее выражением, следовательно процесс эргодический в широком смысл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лучайный процесс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нимает значения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 в моменты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, образующие пуассоновский поток с параметро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– среднее число моментов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 в единицу времени) и сохраняет их неизменными до следующего момента времен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 .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i/>
          <w:iCs/>
          <w:sz w:val="36"/>
          <w:szCs w:val="36"/>
          <w:vertAlign w:val="subscript"/>
        </w:rPr>
        <w:t xml:space="preserve"> </w:t>
      </w:r>
      <w:r>
        <w:rPr>
          <w:sz w:val="28"/>
          <w:szCs w:val="28"/>
        </w:rPr>
        <w:t xml:space="preserve">– независимые случайные величины с нулевым средним и дисперсие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Найти корреляционную функцию процесс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. Сравнить полученный результат со случаем, когд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36"/>
          <w:szCs w:val="36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езависимые случайные величины, равновероятно принимающие значен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Объяснить результат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sz w:val="28"/>
        </w:rPr>
        <w:t xml:space="preserve">Решение.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28"/>
        </w:rPr>
        <w:t xml:space="preserve">=0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0) – вероятность того, что на интервал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не появится момент смены значений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о втор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ечет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чет) 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(нечет) – вероятности появления на промежутк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четного и нечетного числа моментов </w:t>
      </w:r>
      <w:r>
        <w:rPr>
          <w:i/>
          <w:sz w:val="28"/>
          <w:szCs w:val="28"/>
          <w:lang w:val="en-US"/>
        </w:rPr>
        <w:t>t</w:t>
      </w:r>
      <w:r>
        <w:rPr>
          <w:i/>
          <w:sz w:val="36"/>
          <w:szCs w:val="36"/>
          <w:vertAlign w:val="subscript"/>
          <w:lang w:val="en-US"/>
        </w:rPr>
        <w:t>i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τ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, то есть сумма – ряд Маклорена дл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τ</m:t>
            </m:r>
          </m:sup>
        </m:sSup>
      </m:oMath>
      <w:r>
        <w:rPr>
          <w:sz w:val="28"/>
          <w:szCs w:val="28"/>
        </w:rPr>
        <w:t xml:space="preserve"> и оконча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>
          <w:sz w:val="28"/>
          <w:szCs w:val="28"/>
        </w:rPr>
        <w:t>. В этом случае корреляционная функция спадает быстрее, а СПМ соответственно шире. Объяснение – при гауссовском процессе скачкообразные изменения процесса более сглажены, чем во втором случае.</w:t>
      </w:r>
    </w:p>
    <w:p>
      <w:pPr>
        <w:pStyle w:val="TextBodyIndent"/>
        <w:rPr/>
      </w:pPr>
      <w:r>
        <w:rPr/>
        <w:t xml:space="preserve">Нетрудно видеть, что КФ процесса </w:t>
      </w:r>
      <w:r>
        <w:rPr>
          <w:rFonts w:eastAsia="Symbol" w:cs="Symbol" w:ascii="Symbol" w:hAnsi="Symbol"/>
        </w:rPr>
        <w:t>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редставляет собой результат линейной интерполяции КФ процесса </w:t>
      </w:r>
      <w:r>
        <w:rPr>
          <w:rFonts w:eastAsia="Symbol" w:cs="Symbol" w:ascii="Symbol" w:hAnsi="Symbol"/>
        </w:rPr>
        <w:t></w:t>
      </w:r>
      <w:r>
        <w:rPr/>
        <w:t>(</w:t>
      </w:r>
      <w:r>
        <w:rPr>
          <w:i/>
          <w:lang w:val="en-US"/>
        </w:rPr>
        <w:t>t</w:t>
      </w:r>
      <w:r>
        <w:rPr/>
        <w:t xml:space="preserve">) с шагом </w:t>
      </w:r>
      <w:r>
        <w:rPr>
          <w:i/>
        </w:rPr>
        <w:t>Т</w:t>
      </w:r>
      <w:r>
        <w:rPr/>
        <w:t xml:space="preserve">. При </w:t>
      </w:r>
      <w:r>
        <w:rPr>
          <w:i/>
          <w:lang w:val="en-US"/>
        </w:rPr>
        <w:t>T</w:t>
      </w:r>
      <w:r>
        <w:rPr/>
        <w:t xml:space="preserve"> &gt;&gt; 1/</w:t>
      </w:r>
      <w:r>
        <w:rPr>
          <w:rFonts w:cs="Symbol" w:ascii="Symbol" w:hAnsi="Symbol"/>
          <w:lang w:val="en-US"/>
        </w:rPr>
        <w:t></w:t>
      </w:r>
      <w:r>
        <w:rPr/>
        <w:t xml:space="preserve"> КФ </w:t>
      </w:r>
      <w:r>
        <w:rPr>
          <w:rFonts w:eastAsia="Symbol" w:cs="Symbol" w:ascii="Symbol" w:hAnsi="Symbol"/>
        </w:rPr>
        <w:t></w:t>
      </w:r>
      <w:r>
        <w:rPr/>
        <w:t>(</w:t>
      </w:r>
      <w:r>
        <w:rPr>
          <w:i/>
          <w:lang w:val="en-US"/>
        </w:rPr>
        <w:t>t</w:t>
      </w:r>
      <w:r>
        <w:rPr/>
        <w:t>) имеет вид, показанный на рис.</w:t>
      </w:r>
      <w:r>
        <w:rPr>
          <w:color w:val="FF0000"/>
        </w:rPr>
        <w:t xml:space="preserve"> ??</w:t>
      </w:r>
      <w:r>
        <w:rPr/>
        <w:t xml:space="preserve">, а СП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&lt;&lt;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 xml:space="preserve"> КФ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практически совпадают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Найти СПМ процесса с АКФ </w:t>
      </w:r>
      <w:r>
        <w:rPr>
          <w:i/>
          <w:iCs/>
          <w:sz w:val="28"/>
        </w:rPr>
        <w:t>К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=</w:t>
      </w:r>
      <w:r>
        <w:rPr>
          <w:i/>
          <w:iCs/>
          <w:sz w:val="28"/>
        </w:rPr>
        <w:t>А</w:t>
      </w:r>
      <w:r>
        <w:rPr>
          <w:sz w:val="28"/>
          <w:lang w:val="en-US"/>
        </w:rPr>
        <w:t>exp</w:t>
      </w:r>
      <w:r>
        <w:rPr>
          <w:sz w:val="28"/>
        </w:rPr>
        <w:t>(-</w:t>
      </w:r>
      <w:r>
        <w:rPr>
          <w:rFonts w:eastAsia="Symbol" w:cs="Symbol" w:ascii="Symbol" w:hAnsi="Symbol"/>
          <w:sz w:val="28"/>
        </w:rPr>
        <w:t></w:t>
      </w:r>
      <w:r>
        <w:rPr>
          <w:sz w:val="28"/>
        </w:rPr>
        <w:t xml:space="preserve">), </w:t>
      </w:r>
      <w:r>
        <w:rPr>
          <w:i/>
          <w:iCs/>
          <w:sz w:val="28"/>
        </w:rPr>
        <w:t>А</w:t>
      </w:r>
      <w:r>
        <w:rPr>
          <w:sz w:val="28"/>
        </w:rPr>
        <w:t xml:space="preserve">&gt;0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&gt;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τ</m:t>
                </m:r>
              </m:e>
            </m:d>
          </m:sup>
        </m:sSup>
      </m:oMath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τ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β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>4. Найти АКФ и СП</w:t>
      </w:r>
      <w:r>
        <w:rPr>
          <w:sz w:val="28"/>
          <w:lang w:val="en-US"/>
        </w:rPr>
        <w:t>M</w:t>
      </w:r>
      <w:r>
        <w:rPr>
          <w:sz w:val="28"/>
        </w:rPr>
        <w:t xml:space="preserve"> процесса 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)=</w:t>
      </w:r>
      <w:r>
        <w:rPr>
          <w:i/>
          <w:iCs/>
          <w:sz w:val="28"/>
          <w:lang w:val="en-US"/>
        </w:rPr>
        <w:t>A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.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=1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</w:rPr>
        <w:t>[–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]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e>
              </m:d>
            </m:e>
          </m:d>
        </m:oMath>
      </m:oMathPara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нграл от cos за период равен 0</m:t>
                  </m:r>
                </m:lim>
              </m:limLow>
            </m:e>
          </m:nary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Найти АКФ белого шума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)=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Ответ: 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шение.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=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>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636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1445</wp:posOffset>
                      </wp:positionV>
                      <wp:extent cx="2540000" cy="1061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0160" cy="1061640"/>
                                <a:chOff x="0" y="0"/>
                                <a:chExt cx="2540160" cy="106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800" y="808920"/>
                                  <a:ext cx="237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6120" y="130680"/>
                                  <a:ext cx="0" cy="74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588600"/>
                                  <a:ext cx="60372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080" y="588600"/>
                                  <a:ext cx="60372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720" y="588600"/>
                                  <a:ext cx="79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60" y="808200"/>
                                  <a:ext cx="4978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9880" y="808200"/>
                                  <a:ext cx="399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840" y="808200"/>
                                  <a:ext cx="3999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8200"/>
                                  <a:ext cx="5637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–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359280"/>
                                  <a:ext cx="6361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/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9600" y="0"/>
                                  <a:ext cx="53856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bidi="ar-SA" w:val="ru-RU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0.35pt;width:200pt;height:83.55pt" coordorigin="0,207" coordsize="4000,1671">
                      <v:line id="shape_0" from="258,1481" to="3999,148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4,413" to="1994,1581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25;top:1134;width:950;height:3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24;top:1134;width:950;height:34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376,1134" to="2623,1134" stroked="t" o:allowincell="t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4;top:1480;width:783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15;top:1480;width:62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0;top:1480;width:629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480;width:88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5;top:773;width:1001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5;top:207;width:84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</w:rPr>
              <w:t xml:space="preserve">6. 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йти </w:t>
            </w: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sz w:val="28"/>
              </w:rPr>
              <w:t>(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7. Найти СПМ процесса </w:t>
      </w:r>
      <w:r>
        <w:rPr>
          <w:i/>
          <w:iCs/>
          <w:sz w:val="28"/>
        </w:rPr>
        <w:t>х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)=</w:t>
      </w:r>
      <w:r>
        <w:rPr>
          <w:i/>
          <w:iCs/>
          <w:sz w:val="28"/>
          <w:lang w:val="en-US"/>
        </w:rPr>
        <w:t>An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cos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).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) — белый шум с АКФ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=</w:t>
      </w:r>
      <w:r>
        <w:rPr>
          <w:i/>
          <w:iCs/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>/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i/>
          <w:iCs/>
          <w:sz w:val="28"/>
          <w:lang w:val="en-US"/>
        </w:rPr>
        <w:t>W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=1/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</w:t>
      </w:r>
      <w:r>
        <w:rPr>
          <w:sz w:val="28"/>
        </w:rPr>
        <w:t>[–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]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шени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nd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nary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τ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τ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8. Входной процесс — стационарный белый шум. Найти АКФ на выходе линейной системы и ВКФ входа с выходом.</w:t>
      </w:r>
    </w:p>
    <w:p>
      <w:pPr>
        <w:pStyle w:val="TextBodyIndent"/>
        <w:rPr/>
      </w:pPr>
      <w:r>
        <w:rPr/>
        <w:t>Реше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underbracealignc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КФ импульсной 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кции</m:t>
                  </m:r>
                </m:lim>
              </m:limLow>
            </m:e>
          </m:nary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δ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Прохождение стационарного случайного процесса с корреляционной функци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</m:oMath>
      <w:r>
        <w:rPr>
          <w:sz w:val="28"/>
        </w:rPr>
        <w:t xml:space="preserve"> через идеальное дифференцирующее звено. Найти </w:t>
      </w:r>
      <w:r>
        <w:rPr>
          <w:i/>
          <w:iCs/>
          <w:sz w:val="28"/>
        </w:rPr>
        <w:t>К</w:t>
      </w:r>
      <w:r>
        <w:rPr>
          <w:sz w:val="28"/>
          <w:vertAlign w:val="subscript"/>
        </w:rPr>
        <w:t>вых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025</wp:posOffset>
                </wp:positionH>
                <wp:positionV relativeFrom="paragraph">
                  <wp:posOffset>6350</wp:posOffset>
                </wp:positionV>
                <wp:extent cx="2861310" cy="445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445680"/>
                          <a:chOff x="0" y="0"/>
                          <a:chExt cx="2861280" cy="44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1840" y="28440"/>
                            <a:ext cx="55368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228600"/>
                            <a:ext cx="7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286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616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1600" y="14040"/>
                            <a:ext cx="11296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0.5pt;width:225.3pt;height:35.15pt" coordorigin="115,10" coordsize="4506,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2;top:55;width:871;height:6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33,370" to="1466,3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36,370" to="2893,37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;top:10;width:79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32;width:1778;height:6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шен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йдем СПМ входного процесс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τ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</m:d>
              <m:r>
                <w:rPr>
                  <w:rFonts w:ascii="Cambria Math" w:hAnsi="Cambria Math"/>
                </w:rPr>
                <m:t xml:space="preserve">τ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ind w:firstLine="720"/>
        <w:rPr/>
      </w:pPr>
      <w:r>
        <w:rPr/>
        <w:t>Найдем СПМ выходного процесса. Для этого потребуется знание передаточной функции идеального дифференцирующего звена. Она выглядит так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)= </w:t>
      </w:r>
      <w:r>
        <w:rPr>
          <w:i/>
          <w:iCs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</w:rPr>
        <w:t xml:space="preserve"> |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|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йдем, используя обратное преобразование Фурье, АКФ на выход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800</wp:posOffset>
                </wp:positionH>
                <wp:positionV relativeFrom="paragraph">
                  <wp:posOffset>611505</wp:posOffset>
                </wp:positionV>
                <wp:extent cx="1880235" cy="932180"/>
                <wp:effectExtent l="0" t="0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932040"/>
                          <a:chOff x="0" y="0"/>
                          <a:chExt cx="1880280" cy="932040"/>
                        </a:xfrm>
                      </wpg:grpSpPr>
                      <wpg:grpSp>
                        <wpg:cNvGrpSpPr/>
                        <wpg:grpSpPr>
                          <a:xfrm>
                            <a:off x="527040" y="220320"/>
                            <a:ext cx="388800" cy="7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1118">
                                  <a:moveTo>
                                    <a:pt x="0" y="1047"/>
                                  </a:moveTo>
                                  <a:cubicBezTo>
                                    <a:pt x="11" y="940"/>
                                    <a:pt x="22" y="833"/>
                                    <a:pt x="65" y="700"/>
                                  </a:cubicBezTo>
                                  <a:cubicBezTo>
                                    <a:pt x="108" y="567"/>
                                    <a:pt x="184" y="357"/>
                                    <a:pt x="257" y="250"/>
                                  </a:cubicBezTo>
                                  <a:cubicBezTo>
                                    <a:pt x="330" y="143"/>
                                    <a:pt x="391" y="95"/>
                                    <a:pt x="502" y="57"/>
                                  </a:cubicBezTo>
                                  <a:cubicBezTo>
                                    <a:pt x="613" y="19"/>
                                    <a:pt x="808" y="0"/>
                                    <a:pt x="926" y="19"/>
                                  </a:cubicBezTo>
                                  <a:cubicBezTo>
                                    <a:pt x="1044" y="38"/>
                                    <a:pt x="1123" y="72"/>
                                    <a:pt x="1209" y="173"/>
                                  </a:cubicBezTo>
                                  <a:cubicBezTo>
                                    <a:pt x="1295" y="274"/>
                                    <a:pt x="1387" y="475"/>
                                    <a:pt x="1440" y="623"/>
                                  </a:cubicBezTo>
                                  <a:cubicBezTo>
                                    <a:pt x="1493" y="771"/>
                                    <a:pt x="1517" y="1002"/>
                                    <a:pt x="1530" y="1060"/>
                                  </a:cubicBezTo>
                                  <a:cubicBezTo>
                                    <a:pt x="1543" y="1118"/>
                                    <a:pt x="1530" y="1044"/>
                                    <a:pt x="1517" y="9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97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1118">
                                  <a:moveTo>
                                    <a:pt x="0" y="1047"/>
                                  </a:moveTo>
                                  <a:cubicBezTo>
                                    <a:pt x="11" y="940"/>
                                    <a:pt x="22" y="833"/>
                                    <a:pt x="65" y="700"/>
                                  </a:cubicBezTo>
                                  <a:cubicBezTo>
                                    <a:pt x="108" y="567"/>
                                    <a:pt x="184" y="357"/>
                                    <a:pt x="257" y="250"/>
                                  </a:cubicBezTo>
                                  <a:cubicBezTo>
                                    <a:pt x="330" y="143"/>
                                    <a:pt x="391" y="95"/>
                                    <a:pt x="502" y="57"/>
                                  </a:cubicBezTo>
                                  <a:cubicBezTo>
                                    <a:pt x="613" y="19"/>
                                    <a:pt x="808" y="0"/>
                                    <a:pt x="926" y="19"/>
                                  </a:cubicBezTo>
                                  <a:cubicBezTo>
                                    <a:pt x="1044" y="38"/>
                                    <a:pt x="1123" y="72"/>
                                    <a:pt x="1209" y="173"/>
                                  </a:cubicBezTo>
                                  <a:cubicBezTo>
                                    <a:pt x="1295" y="274"/>
                                    <a:pt x="1387" y="475"/>
                                    <a:pt x="1440" y="623"/>
                                  </a:cubicBezTo>
                                  <a:cubicBezTo>
                                    <a:pt x="1493" y="771"/>
                                    <a:pt x="1517" y="1002"/>
                                    <a:pt x="1530" y="1060"/>
                                  </a:cubicBezTo>
                                  <a:cubicBezTo>
                                    <a:pt x="1543" y="1118"/>
                                    <a:pt x="1530" y="1044"/>
                                    <a:pt x="1517" y="9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97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1118">
                                  <a:moveTo>
                                    <a:pt x="0" y="1047"/>
                                  </a:moveTo>
                                  <a:cubicBezTo>
                                    <a:pt x="11" y="940"/>
                                    <a:pt x="22" y="833"/>
                                    <a:pt x="65" y="700"/>
                                  </a:cubicBezTo>
                                  <a:cubicBezTo>
                                    <a:pt x="108" y="567"/>
                                    <a:pt x="184" y="357"/>
                                    <a:pt x="257" y="250"/>
                                  </a:cubicBezTo>
                                  <a:cubicBezTo>
                                    <a:pt x="330" y="143"/>
                                    <a:pt x="391" y="95"/>
                                    <a:pt x="502" y="57"/>
                                  </a:cubicBezTo>
                                  <a:cubicBezTo>
                                    <a:pt x="613" y="19"/>
                                    <a:pt x="808" y="0"/>
                                    <a:pt x="926" y="19"/>
                                  </a:cubicBezTo>
                                  <a:cubicBezTo>
                                    <a:pt x="1044" y="38"/>
                                    <a:pt x="1123" y="72"/>
                                    <a:pt x="1209" y="173"/>
                                  </a:cubicBezTo>
                                  <a:cubicBezTo>
                                    <a:pt x="1295" y="274"/>
                                    <a:pt x="1387" y="475"/>
                                    <a:pt x="1440" y="623"/>
                                  </a:cubicBezTo>
                                  <a:cubicBezTo>
                                    <a:pt x="1493" y="771"/>
                                    <a:pt x="1517" y="1002"/>
                                    <a:pt x="1530" y="1060"/>
                                  </a:cubicBezTo>
                                  <a:cubicBezTo>
                                    <a:pt x="1543" y="1118"/>
                                    <a:pt x="1530" y="1044"/>
                                    <a:pt x="1517" y="9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0"/>
                              <a:ext cx="9720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3" h="1118">
                                  <a:moveTo>
                                    <a:pt x="0" y="1047"/>
                                  </a:moveTo>
                                  <a:cubicBezTo>
                                    <a:pt x="11" y="940"/>
                                    <a:pt x="22" y="833"/>
                                    <a:pt x="65" y="700"/>
                                  </a:cubicBezTo>
                                  <a:cubicBezTo>
                                    <a:pt x="108" y="567"/>
                                    <a:pt x="184" y="357"/>
                                    <a:pt x="257" y="250"/>
                                  </a:cubicBezTo>
                                  <a:cubicBezTo>
                                    <a:pt x="330" y="143"/>
                                    <a:pt x="391" y="95"/>
                                    <a:pt x="502" y="57"/>
                                  </a:cubicBezTo>
                                  <a:cubicBezTo>
                                    <a:pt x="613" y="19"/>
                                    <a:pt x="808" y="0"/>
                                    <a:pt x="926" y="19"/>
                                  </a:cubicBezTo>
                                  <a:cubicBezTo>
                                    <a:pt x="1044" y="38"/>
                                    <a:pt x="1123" y="72"/>
                                    <a:pt x="1209" y="173"/>
                                  </a:cubicBezTo>
                                  <a:cubicBezTo>
                                    <a:pt x="1295" y="274"/>
                                    <a:pt x="1387" y="475"/>
                                    <a:pt x="1440" y="623"/>
                                  </a:cubicBezTo>
                                  <a:cubicBezTo>
                                    <a:pt x="1493" y="771"/>
                                    <a:pt x="1517" y="1002"/>
                                    <a:pt x="1530" y="1060"/>
                                  </a:cubicBezTo>
                                  <a:cubicBezTo>
                                    <a:pt x="1543" y="1118"/>
                                    <a:pt x="1530" y="1044"/>
                                    <a:pt x="1517" y="9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" y="290880"/>
                            <a:ext cx="42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840" y="2908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61120"/>
                            <a:ext cx="15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444600"/>
                            <a:ext cx="907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81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90880"/>
                            <a:ext cx="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6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444600"/>
                            <a:ext cx="36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444600"/>
                            <a:ext cx="489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261720"/>
                            <a:ext cx="673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0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489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21636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9380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21636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79380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8.15pt;width:148.05pt;height:73.35pt" coordorigin="1080,963" coordsize="2961,1467">
                <v:group id="shape_0" style="position:absolute;left:1910;top:1310;width:612;height:111">
                  <v:shape id="shape_0" coordsize="1543,1118" path="m0,1047c11,940,22,833,65,700c108,567,184,357,257,250c330,143,391,95,502,57c613,19,808,0,926,19c1044,38,1123,72,1209,173c1295,274,1387,475,1440,623c1493,771,1517,1002,1530,1060c1543,1118,1530,1044,1517,970e" stroked="t" o:allowincell="f" style="position:absolute;left:1910;top:1310;width:152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3,1118" path="m0,1047c11,940,22,833,65,700c108,567,184,357,257,250c330,143,391,95,502,57c613,19,808,0,926,19c1044,38,1123,72,1209,173c1295,274,1387,475,1440,623c1493,771,1517,1002,1530,1060c1543,1118,1530,1044,1517,970e" stroked="t" o:allowincell="f" style="position:absolute;left:2063;top:1310;width:152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3,1118" path="m0,1047c11,940,22,833,65,700c108,567,184,357,257,250c330,143,391,95,502,57c613,19,808,0,926,19c1044,38,1123,72,1209,173c1295,274,1387,475,1440,623c1493,771,1517,1002,1530,1060c1543,1118,1530,1044,1517,970e" stroked="t" o:allowincell="f" style="position:absolute;left:2216;top:1310;width:152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3,1118" path="m0,1047c11,940,22,833,65,700c108,567,184,357,257,250c330,143,391,95,502,57c613,19,808,0,926,19c1044,38,1123,72,1209,173c1295,274,1387,475,1440,623c1493,771,1517,1002,1530,1060c1543,1118,1530,1044,1517,970e" stroked="t" o:allowincell="f" style="position:absolute;left:2369;top:1310;width:152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238,1421" to="1908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2,1421" to="3681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9,2319" to="3681,2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56;top:1663;width:142;height:3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20,2036" to="2820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421" to="2820,1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4;top:963;width:5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663;width:5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1663;width:7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2;top:1375;width:105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0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663;width:7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3;top:1304;width:68;height:217">
                  <v:oval id="shape_0" fillcolor="white" stroked="t" o:allowincell="f" style="position:absolute;left:1223;top:1381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23,1304" to="1290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9;top:2213;width:68;height:217">
                  <v:oval id="shape_0" fillcolor="white" stroked="t" o:allowincell="f" style="position:absolute;left:1239;top:2290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9,2213" to="1306,2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14;top:1304;width:68;height:217">
                  <v:oval id="shape_0" fillcolor="white" stroked="t" o:allowincell="f" style="position:absolute;left:3614;top:1381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4,1304" to="3681,1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0;top:2213;width:68;height:217">
                  <v:oval id="shape_0" fillcolor="white" stroked="t" o:allowincell="f" style="position:absolute;left:3630;top:2290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0,2213" to="3697,24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τ</m:t>
              </m:r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sup>
          </m:sSup>
        </m:oMath>
      </m:oMathPara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5197"/>
      </w:tblGrid>
      <w:tr>
        <w:trPr/>
        <w:tc>
          <w:tcPr>
            <w:tcW w:w="401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8"/>
              </w:rPr>
              <w:t xml:space="preserve">На цепь воздействует белый шум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>. Найти СПМ и АКФ напряжения на сопротивлении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709" w:firstLine="425"/>
        <w:jc w:val="both"/>
        <w:rPr/>
      </w:pPr>
      <w:r>
        <w:rPr>
          <w:sz w:val="28"/>
        </w:rPr>
        <w:t>Передаточная характеристика такого полосового фильтра и квадрат ее модуля, соответственно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L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left="709" w:firstLine="425"/>
        <w:jc w:val="both"/>
        <w:rPr/>
      </w:pPr>
      <w:r>
        <w:rPr>
          <w:sz w:val="28"/>
        </w:rPr>
        <w:t xml:space="preserve">Для нахождения АКФ на выходе, считаем обратное преобразование Фурье. Используем </w:t>
      </w:r>
      <w:r>
        <w:rPr>
          <w:sz w:val="28"/>
          <w:lang w:val="en-US"/>
        </w:rPr>
        <w:t>cos</w:t>
      </w:r>
      <w:r>
        <w:rPr>
          <w:sz w:val="28"/>
        </w:rPr>
        <w:t xml:space="preserve">-преобразовани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</m:e>
        </m:nary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dω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τ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L</m:t>
            </m:r>
          </m:sup>
        </m:sSup>
      </m:oMath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5165</wp:posOffset>
                </wp:positionH>
                <wp:positionV relativeFrom="paragraph">
                  <wp:posOffset>16510</wp:posOffset>
                </wp:positionV>
                <wp:extent cx="1880235" cy="932180"/>
                <wp:effectExtent l="0" t="0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932040"/>
                          <a:chOff x="0" y="0"/>
                          <a:chExt cx="1880280" cy="932040"/>
                        </a:xfrm>
                      </wpg:grpSpPr>
                      <wps:wsp>
                        <wps:cNvSpPr/>
                        <wps:spPr>
                          <a:xfrm flipH="1">
                            <a:off x="97200" y="2894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5360" y="288360"/>
                            <a:ext cx="793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61120"/>
                            <a:ext cx="15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1560" y="174600"/>
                            <a:ext cx="907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55692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07960"/>
                            <a:ext cx="17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0"/>
                            <a:ext cx="36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444600"/>
                            <a:ext cx="36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444600"/>
                            <a:ext cx="489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489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21636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9380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21636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9280" y="793800"/>
                            <a:ext cx="432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2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0720" y="28944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556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.3pt;width:148.05pt;height:73.35pt" coordorigin="1079,26" coordsize="2961,1467">
                <v:line id="shape_0" from="1232,482" to="2046,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6,480" to="3675,4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38,1382" to="3680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8;top:302;width:142;height:37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46,903" to="2928,9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51,826" to="2933,8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93;top:26;width:5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6;top:726;width:57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9;top:726;width:7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726;width:77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2;top:367;width:68;height:217">
                  <v:oval id="shape_0" fillcolor="white" stroked="t" o:allowincell="f" style="position:absolute;left:1222;top:444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22,367" to="1289,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38;top:1276;width:68;height:217">
                  <v:oval id="shape_0" fillcolor="white" stroked="t" o:allowincell="f" style="position:absolute;left:1238;top:1353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38,1276" to="1305,1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13;top:367;width:68;height:217">
                  <v:oval id="shape_0" fillcolor="white" stroked="t" o:allowincell="f" style="position:absolute;left:3613;top:444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3,367" to="3680,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9;top:1276;width:68;height:217">
                  <v:oval id="shape_0" fillcolor="white" stroked="t" o:allowincell="f" style="position:absolute;left:3629;top:1353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29,1276" to="3696,1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81,482" to="2781,8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1,902" to="2781,1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11. 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051"/>
      </w:tblGrid>
      <w:tr>
        <w:trPr/>
        <w:tc>
          <w:tcPr>
            <w:tcW w:w="41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входе интегрирующей цепи математическое ожидание процесса равно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</w:rPr>
              <w:t>. Найти математическое ожидание процесса на выходе этой цепи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720" w:firstLine="414"/>
        <w:jc w:val="both"/>
        <w:rPr/>
      </w:pPr>
      <w:r>
        <w:rPr>
          <w:sz w:val="28"/>
        </w:rPr>
        <w:t>Импульсная характеристика системы:</w:t>
      </w:r>
    </w:p>
    <w:p>
      <w:pPr>
        <w:pStyle w:val="Normal"/>
        <w:ind w:firstLine="15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p>
        </m:sSup>
      </m:oMath>
      <w:r>
        <w:rPr>
          <w:sz w:val="28"/>
        </w:rPr>
        <w:t>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1134"/>
        <w:jc w:val="both"/>
        <w:rPr>
          <w:position w:val="-4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Можно проще, если известна передаточная функция систем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(0) = 1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12. </w:t>
      </w:r>
      <w:r>
        <w:rPr>
          <w:sz w:val="28"/>
          <w:szCs w:val="28"/>
        </w:rPr>
        <w:t xml:space="preserve">Постоянная времен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нтегрирующей </w:t>
      </w:r>
      <w:r>
        <w:rPr>
          <w:i/>
          <w:sz w:val="28"/>
          <w:szCs w:val="28"/>
          <w:lang w:val="en-US"/>
        </w:rPr>
        <w:t>RC</w:t>
      </w:r>
      <w:r>
        <w:rPr>
          <w:sz w:val="28"/>
          <w:szCs w:val="28"/>
        </w:rPr>
        <w:t>-цепи является случайной величиной равномерно распределенной в интервале [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]. На вход цепи подается стационарный процесс с корреляционной функци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ч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&gt;&gt;1/</w:t>
      </w:r>
      <w:r>
        <w:rPr>
          <w:i/>
          <w:sz w:val="28"/>
          <w:szCs w:val="28"/>
          <w:lang w:val="en-US"/>
        </w:rPr>
        <w:t>T</w:t>
      </w:r>
      <w:r>
        <w:rPr>
          <w:sz w:val="36"/>
          <w:szCs w:val="36"/>
          <w:vertAlign w:val="subscript"/>
          <w:lang w:val="en-US"/>
        </w:rPr>
        <w:t>min</w:t>
      </w:r>
      <w:r>
        <w:rPr>
          <w:sz w:val="28"/>
          <w:szCs w:val="28"/>
        </w:rPr>
        <w:t>. Найти распределение дисперсии процесса на выходе цепи.</w:t>
      </w:r>
    </w:p>
    <w:sectPr>
      <w:footerReference w:type="default" r:id="rId6"/>
      <w:type w:val="nextPage"/>
      <w:pgSz w:w="11906" w:h="16838"/>
      <w:pgMar w:left="1701" w:right="851" w:gutter="0" w:header="0" w:top="1418" w:footer="720" w:bottom="136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3.%1.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3.%1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3.%1. 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3.%1. 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3.%1. 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3.%1. 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3.%1. 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3.%1. 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4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Zadachn">
    <w:name w:val="zadachn"/>
    <w:basedOn w:val="Heading1"/>
    <w:qFormat/>
    <w:pPr>
      <w:widowControl w:val="false"/>
      <w:numPr>
        <w:ilvl w:val="0"/>
        <w:numId w:val="2"/>
      </w:numPr>
      <w:tabs>
        <w:tab w:val="clear" w:pos="720"/>
      </w:tabs>
      <w:overflowPunct w:val="false"/>
      <w:autoSpaceDE w:val="false"/>
      <w:spacing w:before="0" w:after="0"/>
      <w:textAlignment w:val="baseline"/>
      <w:outlineLvl w:val="9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ind w:firstLine="72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2:32:00Z</dcterms:created>
  <dc:creator>Pyko Serg</dc:creator>
  <dc:description/>
  <dc:language>en-US</dc:language>
  <cp:lastModifiedBy>FPKF</cp:lastModifiedBy>
  <dcterms:modified xsi:type="dcterms:W3CDTF">2003-12-29T13:31:00Z</dcterms:modified>
  <cp:revision>24</cp:revision>
  <dc:subject/>
  <dc:title>2</dc:title>
</cp:coreProperties>
</file>