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</w:rPr>
        <w:t xml:space="preserve">Решение. </w:t>
      </w:r>
      <w:r>
        <w:rPr>
          <w:sz w:val="28"/>
          <w:szCs w:val="28"/>
        </w:rPr>
        <w:t xml:space="preserve">Дисперсия на выходе интегрирующей </w:t>
      </w:r>
      <w:r>
        <w:rPr>
          <w:i/>
          <w:iCs/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цеп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. Плотность вероятности постоянной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  <w:r>
        <w:rPr>
          <w:sz w:val="28"/>
          <w:szCs w:val="28"/>
        </w:rPr>
        <w:t xml:space="preserve"> Тогда, с учето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709"/>
        <w:jc w:val="both"/>
        <w:rPr/>
      </w:pPr>
      <w:r>
        <w:rPr>
          <w:sz w:val="28"/>
        </w:rPr>
        <w:t xml:space="preserve">13. </w:t>
      </w:r>
      <w:r>
        <w:rPr>
          <w:sz w:val="28"/>
          <w:szCs w:val="28"/>
        </w:rPr>
        <w:t xml:space="preserve">Найти закон распределения длительности реакции фильтра, согласованного с прямоугольным видеоимпульсом длительност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36"/>
          <w:vertAlign w:val="subscript"/>
        </w:rPr>
        <w:t>и</w:t>
      </w:r>
      <w:r>
        <w:rPr>
          <w:sz w:val="28"/>
          <w:szCs w:val="28"/>
        </w:rPr>
        <w:t xml:space="preserve">, если на его входе действует случайный сигн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равновероятно принимает значения из интервала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36"/>
          <w:vertAlign w:val="subscript"/>
        </w:rPr>
        <w:t>и</w:t>
      </w:r>
      <w:r>
        <w:rPr>
          <w:sz w:val="28"/>
          <w:szCs w:val="28"/>
        </w:rPr>
        <w:t>/10; 10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36"/>
          <w:vertAlign w:val="subscript"/>
        </w:rPr>
        <w:t>и</w:t>
      </w:r>
      <w:r>
        <w:rPr>
          <w:sz w:val="28"/>
          <w:szCs w:val="28"/>
        </w:rPr>
        <w:t>]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шение. </w:t>
      </w:r>
      <w:r>
        <w:rPr>
          <w:sz w:val="28"/>
          <w:szCs w:val="28"/>
        </w:rPr>
        <w:t xml:space="preserve">Задача решается аналогично предыдущей. Случайная величина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- длительность реакции фильтра связана с исходной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простым соотношением </w:t>
        <w:br/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4. </w:t>
      </w:r>
      <w:r>
        <w:rPr>
          <w:sz w:val="28"/>
          <w:szCs w:val="28"/>
        </w:rPr>
        <w:t xml:space="preserve">Рассматривается аддитивная смесь случайного процесса с корреляционной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игн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Считая дисперсию случайного процесса неизменной, определить, при каком значени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отношение сигнал-шум на выходе согласованного с прямоугольным импульсом длительност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фильтра (реализованного в расчете на белый шум) будет максималь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неизменности дисперсии случайного процесса спектральная плотность мощности с ростом значения параметр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уменьшается. При фиксированной структуре согласованного фильтра это означает, что максимальное значение отношения сигнал-шум будет достигнуто при </w:t>
      </w:r>
      <w:r>
        <w:rPr>
          <w:rFonts w:eastAsia="Symbol" w:cs="Symbol" w:ascii="Symbol" w:hAnsi="Symbol"/>
          <w:sz w:val="28"/>
          <w:szCs w:val="28"/>
        </w:rPr>
        <w:t>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Случайный процес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независимые стационарные процессы с корреляционными функциям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Найти спектральную плотность мощности процесс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0" w:leader="none"/>
        </w:tabs>
        <w:ind w:hanging="22"/>
        <w:jc w:val="both"/>
        <w:rPr/>
      </w:pPr>
      <w:r>
        <w:rPr>
          <w:sz w:val="28"/>
          <w:szCs w:val="28"/>
        </w:rPr>
        <w:t xml:space="preserve">Спектральная плотность мощ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36"/>
          <w:szCs w:val="28"/>
          <w:vertAlign w:val="subscript"/>
          <w:lang w:val="en-US"/>
        </w:rPr>
        <w:t>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представляет собой свертку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36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36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</w:tabs>
        <w:ind w:hanging="22"/>
        <w:jc w:val="both"/>
        <w:rPr/>
      </w:pPr>
      <w:r>
        <w:rPr>
          <w:sz w:val="28"/>
          <w:szCs w:val="28"/>
        </w:rPr>
        <w:t>Графическое представление результатов на рисунк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bookmarkStart w:id="0" w:name="_1134221471"/>
      <w:bookmarkStart w:id="1" w:name="_1133620709"/>
      <w:bookmarkStart w:id="2" w:name="_1133620418"/>
      <w:bookmarkStart w:id="3" w:name="_1133620274"/>
      <w:bookmarkStart w:id="4" w:name="_1133619544"/>
      <w:bookmarkStart w:id="5" w:name="_1081279846"/>
      <w:bookmarkStart w:id="6" w:name="_1080934053"/>
      <w:bookmarkStart w:id="7" w:name="_1080934017"/>
      <w:bookmarkStart w:id="8" w:name="_1080933613"/>
      <w:bookmarkStart w:id="9" w:name="_1080931400"/>
      <w:bookmarkStart w:id="10" w:name="_1080931283"/>
      <w:bookmarkStart w:id="11" w:name="_108093119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10020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3pt;height:112.5pt" filled="f" o:ole="">
            <v:imagedata r:id="rId3" o:title=""/>
          </v:shape>
          <o:OLEObject Type="Embed" ProgID="" ShapeID="ole_rId2" DrawAspect="Content" ObjectID="_2122217038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6. </w:t>
      </w:r>
      <w:r>
        <w:rPr>
          <w:sz w:val="28"/>
          <w:szCs w:val="28"/>
        </w:rPr>
        <w:t xml:space="preserve">Сигнал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белый шум с двусторонним СП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проходит через канал с коэффициентом передачи </w:t>
      </w: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. На выходе канала к полному выходному сигналу добавляется белый шум с двусторонним СП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. Считая сигн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спектральная плотность сигнал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найти сигнал на выходе фильтра, максимизирующего отношение сигнал-шум, для описанной выше модели сигнала и помехи для двух крайних случаев: 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фильтра, максимизирующего отношение сигнал-шум: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Для случая 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szCs w:val="28"/>
        </w:rPr>
        <w:t xml:space="preserve">. Спектральная плотность сигнала на выходе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sz w:val="28"/>
          <w:szCs w:val="28"/>
        </w:rPr>
        <w:t>. Для случая б) решение произвести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Выходные сигналы фильтров, согласованных с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имеющими энерги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, суммируются с весовыми коэффициент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лезные сигналы сфазированы так, что их максимальные значения на выходах согласованных фильтров достигаются в одинаковые моменты времени. Шумы на входах согласованных фильтров независимые белые со спектральными плотностями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Найти весовые коэффициенты, обеспечивающие максимальное отношение сигнал-шум на выходе сумматора.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Так как абсолютные значе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36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36"/>
          <w:szCs w:val="28"/>
          <w:vertAlign w:val="subscript"/>
        </w:rPr>
        <w:t>2</w:t>
      </w:r>
      <w:r>
        <w:rPr>
          <w:sz w:val="28"/>
          <w:szCs w:val="28"/>
        </w:rPr>
        <w:t xml:space="preserve"> роли не играют, то можно рассматривать один коэффициент, положив его равны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а второй считать равным 1 и искать при этом </w:t>
      </w:r>
      <w:r>
        <w:rPr>
          <w:i/>
          <w:iCs/>
          <w:sz w:val="28"/>
          <w:szCs w:val="28"/>
        </w:rPr>
        <w:t>а</w:t>
      </w:r>
      <w:r>
        <w:rPr>
          <w:sz w:val="36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Отношение сигнал-шу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</m:oMath>
      <w:r>
        <w:rPr>
          <w:sz w:val="28"/>
          <w:szCs w:val="28"/>
        </w:rPr>
        <w:t xml:space="preserve">, т.е. необходимо исследовать на экстремум выражение ви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Результат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sz w:val="28"/>
          <w:szCs w:val="28"/>
        </w:rPr>
        <w:t xml:space="preserve">. В итоге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На систему последовательно включенных линейных фильтров с импульсными характеристиками ви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;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;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2... подается сумма нормального белого шума с двусторонней спектральной плотностью мощност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/2 и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Найти отношение сигнал-шум на выходе.  </w:t>
      </w:r>
      <w:r>
        <w:rPr>
          <w:i/>
          <w:sz w:val="28"/>
          <w:szCs w:val="28"/>
        </w:rPr>
        <w:t>Справка: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Zadachn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Результирующая импульсная характеристика системы будет иметь вид гауссовой криво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0</m:t>
                </m:r>
              </m:den>
            </m:f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Zadachn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0</m:t>
                    </m:r>
                  </m:den>
                </m:f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 xml:space="preserve">, т. е. система является СФ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/>
      </w:pPr>
      <w:r>
        <w:object w:dxaOrig="3916" w:dyaOrig="15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6.2pt;width:196.05pt;height:76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41443472" r:id="rId4"/>
        </w:object>
      </w:r>
      <w:r>
        <w:rPr>
          <w:sz w:val="28"/>
          <w:szCs w:val="28"/>
        </w:rPr>
        <w:t xml:space="preserve">19. На линейный фильтр, структура которого приведена на рис.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>, где С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фильтры, согласованные с прямоугольными видеоимпульсами длительност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4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 соответственно, подается сумма белого шума со спектральной плотностью мощност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>/2 и прямоугольного видеоимпульса длительности 2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. Определить значения коэффициентов усилени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и которых отношение сигнал-шум на выходе будет максимальным.</w:t>
      </w:r>
    </w:p>
    <w:p>
      <w:pPr>
        <w:pStyle w:val="Zadachn"/>
        <w:keepNext w:val="false"/>
        <w:widowControl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Решение. Импульсная характеристика СФ имеет вид, представленный на рис.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,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Максимальное значение сигнала на вы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 ma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. Дисперсия шума на выхо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Zadachn"/>
        <w:keepNext w:val="false"/>
        <w:widowControl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bookmarkStart w:id="12" w:name="_1133621498"/>
      <w:bookmarkEnd w:id="12"/>
      <w:r>
        <w:rPr>
          <w:sz w:val="28"/>
          <w:szCs w:val="28"/>
        </w:rPr>
        <w:object w:dxaOrig="4112" w:dyaOrig="3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5.6pt;height:150.8pt" filled="f" o:ole="">
            <v:imagedata r:id="rId7" o:title=""/>
          </v:shape>
          <o:OLEObject Type="Embed" ProgID="" ShapeID="ole_rId6" DrawAspect="Content" ObjectID="_1361500311" r:id="rId6"/>
        </w:object>
      </w:r>
    </w:p>
    <w:p>
      <w:pPr>
        <w:pStyle w:val="Zadachn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Отношение сигнал-шум на выхо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Џ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Џ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Zadachn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</w:rPr>
        <w:t xml:space="preserve">Исследуя второй сомножитель на экстремум, получи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2.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4. Задачи для самостоятельного реш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лучайный процес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6"/>
          <w:szCs w:val="36"/>
          <w:vertAlign w:val="subscript"/>
          <w:lang w:val="en-US"/>
        </w:rPr>
        <w:t>i</w:t>
      </w:r>
      <w:r>
        <w:rPr>
          <w:szCs w:val="28"/>
        </w:rPr>
        <w:t>(</w:t>
      </w:r>
      <w:r>
        <w:rPr>
          <w:i/>
          <w:szCs w:val="28"/>
          <w:lang w:val="en-US"/>
        </w:rPr>
        <w:t>t</w:t>
      </w:r>
      <w:r>
        <w:rPr>
          <w:szCs w:val="28"/>
        </w:rPr>
        <w:t>)</w:t>
      </w:r>
      <w:r>
        <w:rPr>
          <w:sz w:val="28"/>
          <w:szCs w:val="28"/>
        </w:rPr>
        <w:t xml:space="preserve"> - независимые, стационарные процессы, имеющие нулевые средние значения и одинаковые корреляционные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 xml:space="preserve">. Найти спектральную плотность мощности процесс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лучайный процесс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со спектральной плотностью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Δω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Δω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 xml:space="preserve"> обладает корреляционной функцией </w:t>
      </w:r>
      <w:r>
        <w:rPr>
          <w:i/>
          <w:sz w:val="28"/>
          <w:szCs w:val="28"/>
        </w:rPr>
        <w:t>B</w:t>
      </w:r>
      <w:r>
        <w:rPr>
          <w:i/>
          <w:sz w:val="36"/>
          <w:szCs w:val="36"/>
          <w:vertAlign w:val="subscript"/>
        </w:rPr>
        <w:t>x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). Найти спектральную плотность мощности </w:t>
      </w:r>
      <w:r>
        <w:rPr>
          <w:i/>
          <w:sz w:val="28"/>
          <w:szCs w:val="28"/>
        </w:rPr>
        <w:t>B</w:t>
      </w:r>
      <w:r>
        <w:rPr>
          <w:i/>
          <w:sz w:val="36"/>
          <w:szCs w:val="36"/>
          <w:vertAlign w:val="subscript"/>
        </w:rPr>
        <w:t>y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процесса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если его корреляционная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ую плотность вероятности случайного сигнала, порожденного стационарным квазибелым шумом, прошедшим через идеальный ФНЧ с частотой срез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i/>
          <w:sz w:val="36"/>
          <w:szCs w:val="36"/>
          <w:vertAlign w:val="subscript"/>
          <w:lang w:val="en-US"/>
        </w:rPr>
        <w:t>k</w:t>
      </w:r>
      <w:r>
        <w:rPr>
          <w:sz w:val="28"/>
          <w:szCs w:val="28"/>
        </w:rPr>
        <w:t xml:space="preserve"> – интервал корреляции входного шума), для дискретных отсчетов данного сигнала, следующих с частотой 2</w:t>
      </w:r>
      <w:r>
        <w:rPr>
          <w:i/>
          <w:sz w:val="28"/>
          <w:szCs w:val="28"/>
          <w:lang w:val="en-US"/>
        </w:rPr>
        <w:t>f</w:t>
      </w:r>
      <w:r>
        <w:rPr>
          <w:sz w:val="36"/>
          <w:szCs w:val="36"/>
          <w:vertAlign w:val="subscript"/>
          <w:lang w:val="en-US"/>
        </w:rPr>
        <w:t>c</w:t>
      </w:r>
      <w:r>
        <w:rPr>
          <w:sz w:val="28"/>
          <w:szCs w:val="28"/>
        </w:rPr>
        <w:t xml:space="preserve">. Спектральная плотность входного шума равна </w:t>
      </w:r>
      <w:r>
        <w:rPr>
          <w:i/>
          <w:sz w:val="28"/>
          <w:szCs w:val="28"/>
          <w:lang w:val="en-US"/>
        </w:rPr>
        <w:t>N</w:t>
      </w:r>
      <w:r>
        <w:rPr>
          <w:sz w:val="36"/>
          <w:szCs w:val="36"/>
          <w:vertAlign w:val="subscript"/>
        </w:rPr>
        <w:t>0</w:t>
      </w:r>
      <w:r>
        <w:rPr>
          <w:sz w:val="28"/>
          <w:szCs w:val="28"/>
        </w:rPr>
        <w:t>/2; математическое ожидание его равно нул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– стационарный  белый  шум  со спектральной плотностью средней мощности </w:t>
      </w:r>
      <w:r>
        <w:rPr>
          <w:i/>
          <w:sz w:val="28"/>
          <w:szCs w:val="28"/>
        </w:rPr>
        <w:t>E</w:t>
      </w:r>
      <w:r>
        <w:rPr>
          <w:i/>
          <w:sz w:val="36"/>
          <w:szCs w:val="36"/>
          <w:vertAlign w:val="subscript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N</w:t>
      </w:r>
      <w:r>
        <w:rPr>
          <w:i/>
          <w:sz w:val="36"/>
          <w:szCs w:val="36"/>
          <w:vertAlign w:val="subscript"/>
        </w:rPr>
        <w:t>x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] = 0. Случайный процесс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=  </w:t>
      </w:r>
      <w:r>
        <w:rPr>
          <w:rFonts w:eastAsia="Symbol" w:cs="Symbol" w:ascii="Symbol" w:hAnsi="Symbol"/>
          <w:sz w:val="28"/>
          <w:szCs w:val="28"/>
        </w:rPr>
        <w:t>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, принято называть процессом Винера. Классифицировать процесс Винера по признаку стационарности. Ответ обосновать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лучайный процесс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формируется путем запоминания на время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отсчетов стационарного процесс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улевым средним и корреляционной функцие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) = </w:t>
      </w:r>
      <w:r>
        <w:rPr>
          <w:rFonts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>(-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|</w:t>
      </w:r>
      <w:r>
        <w:rPr>
          <w:rFonts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|). Отсчеты берутся в моменты времени </w:t>
      </w:r>
      <w:r>
        <w:rPr>
          <w:i/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1,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2... (см. рис. </w:t>
      </w:r>
      <w:r>
        <w:rPr>
          <w:color w:val="FF0000"/>
          <w:sz w:val="28"/>
          <w:szCs w:val="28"/>
        </w:rPr>
        <w:t>??</w:t>
      </w:r>
      <w:r>
        <w:rPr>
          <w:sz w:val="28"/>
          <w:szCs w:val="28"/>
        </w:rPr>
        <w:t xml:space="preserve">). Найти корреляционную функцию процесс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Определить спектральную плотность мощности процесс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и условии а)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gt;&gt; 1/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, б)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&lt; 1/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е фильтра с амплитудно-частотной характеристи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действует шум с корреляционной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 xml:space="preserve">. Построить график зависимости дисперсии на выходе фильтра в зависимости от полосы пропускания фильтра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еобходимо выделить сигнал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на фоне белого шума со спектральной плотностью мощност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>/2, не изменив его форму. Каким должен быть фильтр? Каким будет отношение сигнал-шум на выходе?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линейной цепи с импульсной характеристи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- известная константа, поступает случайный процесс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 = 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 + 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- белый шум со спектральной плотностью мощности </w:t>
      </w:r>
      <w:r>
        <w:rPr>
          <w:i/>
          <w:sz w:val="28"/>
          <w:szCs w:val="28"/>
        </w:rPr>
        <w:t>N</w:t>
      </w:r>
      <w:r>
        <w:rPr>
          <w:sz w:val="36"/>
          <w:szCs w:val="36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- периодическая последовательность видеоимпульсов прямоугольной формы с частотой следования </w:t>
      </w:r>
      <w:r>
        <w:rPr>
          <w:i/>
          <w:sz w:val="28"/>
          <w:szCs w:val="28"/>
        </w:rPr>
        <w:t>f</w:t>
      </w:r>
      <w:r>
        <w:rPr>
          <w:sz w:val="36"/>
          <w:szCs w:val="36"/>
          <w:vertAlign w:val="subscript"/>
        </w:rPr>
        <w:t>0</w:t>
      </w:r>
      <w:r>
        <w:rPr>
          <w:sz w:val="28"/>
          <w:szCs w:val="28"/>
        </w:rPr>
        <w:t xml:space="preserve">, длительностью </w:t>
      </w:r>
      <w:r>
        <w:rPr>
          <w:i/>
          <w:sz w:val="28"/>
          <w:szCs w:val="28"/>
        </w:rPr>
        <w:t>t</w:t>
      </w:r>
      <w:r>
        <w:rPr>
          <w:sz w:val="36"/>
          <w:szCs w:val="36"/>
          <w:vertAlign w:val="subscript"/>
        </w:rPr>
        <w:t>и</w:t>
      </w:r>
      <w:r>
        <w:rPr>
          <w:sz w:val="28"/>
          <w:szCs w:val="28"/>
        </w:rPr>
        <w:t xml:space="preserve"> = 1/2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мплитудо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айти спектральную плотность мощности и полную среднюю мощность процесса на выходе линейной цепи для двух случаев: а) </w:t>
      </w:r>
      <w:r>
        <w:rPr>
          <w:i/>
          <w:sz w:val="28"/>
          <w:szCs w:val="28"/>
        </w:rPr>
        <w:t>f</w:t>
      </w:r>
      <w:r>
        <w:rPr>
          <w:sz w:val="36"/>
          <w:szCs w:val="36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36"/>
          <w:szCs w:val="36"/>
          <w:vertAlign w:val="subscript"/>
        </w:rPr>
        <w:t>0</w:t>
      </w:r>
      <w:r>
        <w:rPr>
          <w:sz w:val="28"/>
          <w:szCs w:val="28"/>
        </w:rPr>
        <w:t xml:space="preserve">; </w:t>
        <w:br/>
        <w:t xml:space="preserve">б) </w:t>
      </w:r>
      <w:r>
        <w:rPr>
          <w:i/>
          <w:sz w:val="28"/>
          <w:szCs w:val="28"/>
        </w:rPr>
        <w:t>f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= 2</w:t>
      </w:r>
      <w:r>
        <w:rPr>
          <w:i/>
          <w:sz w:val="28"/>
          <w:szCs w:val="28"/>
        </w:rPr>
        <w:t>f</w:t>
      </w:r>
      <w:r>
        <w:rPr>
          <w:sz w:val="36"/>
          <w:szCs w:val="36"/>
          <w:vertAlign w:val="subscript"/>
        </w:rPr>
        <w:t xml:space="preserve">0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object w:dxaOrig="3390" w:dyaOrig="21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79.55pt;width:169.7pt;height:108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21268773" r:id="rId8"/>
        </w:object>
      </w:r>
      <w:r>
        <w:rPr>
          <w:sz w:val="28"/>
          <w:szCs w:val="28"/>
        </w:rPr>
        <w:t xml:space="preserve">На вход линейной системы с импульсной характеристик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подается эргодический процесс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имеющий корреляционную функцию </w:t>
      </w:r>
      <w:r>
        <w:rPr>
          <w:i/>
          <w:sz w:val="28"/>
          <w:szCs w:val="28"/>
        </w:rPr>
        <w:t>R</w:t>
      </w:r>
      <w:r>
        <w:rPr>
          <w:i/>
          <w:sz w:val="36"/>
          <w:szCs w:val="36"/>
          <w:vertAlign w:val="subscript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). На выходе формируется сигнал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. Найти выражение взаимнокорреляционной функции </w:t>
      </w:r>
      <w:r>
        <w:rPr>
          <w:i/>
          <w:sz w:val="28"/>
          <w:szCs w:val="28"/>
        </w:rPr>
        <w:t>R</w:t>
      </w:r>
      <w:r>
        <w:rPr>
          <w:i/>
          <w:sz w:val="36"/>
          <w:szCs w:val="36"/>
          <w:vertAlign w:val="subscript"/>
        </w:rPr>
        <w:t>y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 выходного и входного процесс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интегрирующей цепи (рис.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) воздействует аддитивная смесь статистически независимых: стационарного гауссовского белого шум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о спектральной плотностью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прямоугольного видеоимпульса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Определить, в каком соотношении должны находиться длительность импульса и оптимальная эффективная шумовая полос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36"/>
          <w:szCs w:val="28"/>
          <w:vertAlign w:val="subscript"/>
        </w:rPr>
        <w:t xml:space="preserve">Э </w:t>
      </w:r>
      <w:r>
        <w:rPr>
          <w:sz w:val="36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 xml:space="preserve"> при которой на выходе интегрирующей цепи имеет место максимальное отношение сигнал/шу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/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– </w:t>
      </w:r>
      <w:r>
        <w:rPr>
          <w:sz w:val="28"/>
          <w:szCs w:val="28"/>
        </w:rPr>
        <w:t xml:space="preserve">максимальное значение сигнала на выходе;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sz w:val="36"/>
          <w:szCs w:val="36"/>
          <w:vertAlign w:val="subscript"/>
        </w:rPr>
        <w:t>вых</w:t>
      </w:r>
      <w:r>
        <w:rPr>
          <w:sz w:val="28"/>
          <w:szCs w:val="28"/>
        </w:rPr>
        <w:t xml:space="preserve"> – среднеквадратическое значение сигнала выхода шум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ля помехи, описанной в задаче 8 и сигн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 (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&lt;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имеющего энергию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, найти коэффициент передачи фильтра, максимизирующего отношение сигнал-шум на выходе и вычислить это отношени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object w:dxaOrig="4395" w:dyaOrig="5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pt;margin-top:-1.95pt;width:221.3pt;height:252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87996278" r:id="rId10"/>
        </w:object>
      </w:r>
      <w:r>
        <w:rPr>
          <w:sz w:val="28"/>
          <w:szCs w:val="28"/>
        </w:rPr>
        <w:t xml:space="preserve">Реакция интегрирующе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sz w:val="28"/>
          <w:szCs w:val="28"/>
        </w:rPr>
        <w:t xml:space="preserve"> цепи с постоянной времен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на сигнал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изображенный на рис. рис.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имеет вид, приведенный на рис.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. Найт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, считая все остальные параметры сигнала 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) известными и определить отношение сигнал-шум на выходе цепи в момент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, предполагая, что помеха – нормальный белый шум со спектральной плотностью мощности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Каким будет проигрыш по сравнению со случаем согласованной фильтрации сигнал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?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ля квазиоптимальной фильтрации сигнала (рис. 2,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) используется фильтр согласованный с прямоугольным видеоимпульсом длительност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. Каким должно быть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, чтобы отношение сигнал-шум на выходе было бы максимально? Какой должна быть постоянная времени интегрирующе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>
          <w:sz w:val="28"/>
          <w:szCs w:val="28"/>
        </w:rPr>
        <w:t>-цепи, чтобы обеспечить для данного сигнала максимальное отношение сигнал-шум?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йти, в какой момент времени математическое ожидание и дисперсия процесса на выходе интегрирующей </w:t>
      </w:r>
      <w:r>
        <w:rPr>
          <w:i/>
          <w:iCs/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- цепи превысят половину своих установившихся значений, если на вход цепи в момент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поступает стационарный белый шум со спектральной плотностью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 и математическим ожиданием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36"/>
          <w:szCs w:val="28"/>
          <w:vertAlign w:val="subscript"/>
        </w:rPr>
        <w:t>вх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 xml:space="preserve">Параметры цепи: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мГн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Как изменится корреляционная функция квазибелого шума со спектральной плотностью средней мощности </w:t>
      </w:r>
      <w:r>
        <w:rPr>
          <w:i/>
          <w:iCs/>
          <w:sz w:val="28"/>
          <w:szCs w:val="28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/2 в полосе </w:t>
      </w:r>
      <w:r>
        <w:rPr>
          <w:i/>
          <w:iCs/>
          <w:sz w:val="28"/>
          <w:szCs w:val="28"/>
        </w:rPr>
        <w:t>f</w:t>
      </w:r>
      <w:r>
        <w:rPr>
          <w:sz w:val="36"/>
          <w:szCs w:val="28"/>
          <w:vertAlign w:val="subscript"/>
        </w:rPr>
        <w:t>B</w:t>
      </w:r>
      <w:r>
        <w:rPr>
          <w:sz w:val="28"/>
          <w:szCs w:val="28"/>
        </w:rPr>
        <w:t xml:space="preserve">, после  прохождения через последовательное соединение идеального ФНЧ с частотой среза </w:t>
      </w:r>
      <w:r>
        <w:rPr>
          <w:sz w:val="28"/>
          <w:szCs w:val="28"/>
        </w:rPr>
      </w:r>
      <m:oMath xmlns:m="http://schemas.openxmlformats.org/officeDocument/2006/math"/>
      <w:r>
        <w:rPr>
          <w:i/>
          <w:iCs/>
          <w:sz w:val="28"/>
          <w:szCs w:val="28"/>
          <w:lang w:val="en-US"/>
        </w:rPr>
        <w:t>f</w:t>
      </w:r>
      <w:r>
        <w:rPr>
          <w:sz w:val="36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1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36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и линии задержки, изменяющейся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, АЧХ которой равномерна в полосе 2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36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? Ответ обосновать аналитически для любого фиксированног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з заданного диапазо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фильтра, согласованного с прямоугольным видеоимпульсом амплитуды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36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длительности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 подается квазислучайный процес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– прямоугольный видеоимпульс единичной площади длительност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28"/>
          <w:vertAlign w:val="subscript"/>
        </w:rPr>
        <w:t>и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&lt;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36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независимые равномерно распределенные в интервале [–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] случайные величины, </w:t>
        <w:br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&lt;&lt;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 Найти корреляционную функцию (построить графически) процесса на выход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object w:dxaOrig="3975" w:dyaOrig="24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8pt;margin-top:11.2pt;width:176.5pt;height:113.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93069987" r:id="rId12"/>
        </w:object>
      </w:r>
      <w:r>
        <w:rPr>
          <w:sz w:val="28"/>
          <w:szCs w:val="28"/>
        </w:rPr>
        <w:t xml:space="preserve">Сигнал, изображенный на рис.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, и белый шум подаются на интегрирующую </w:t>
      </w:r>
      <w:r>
        <w:rPr>
          <w:i/>
          <w:iCs/>
          <w:sz w:val="28"/>
          <w:szCs w:val="28"/>
        </w:rPr>
        <w:t>RС</w:t>
      </w:r>
      <w:r>
        <w:rPr>
          <w:sz w:val="28"/>
          <w:szCs w:val="28"/>
        </w:rPr>
        <w:t xml:space="preserve">-цепь постоянная времени которой выбирается из условия получения на выходе полезного сигнала конечной длительности. Определить максимальное отношение сигнал-шум на выходе </w:t>
      </w:r>
      <w:r>
        <w:rPr>
          <w:i/>
          <w:iCs/>
          <w:sz w:val="28"/>
          <w:szCs w:val="28"/>
          <w:lang w:val="en-US"/>
        </w:rPr>
        <w:t>RC</w:t>
      </w:r>
      <w:r>
        <w:rPr>
          <w:sz w:val="28"/>
          <w:szCs w:val="28"/>
        </w:rPr>
        <w:t>-цепи и сопоставить с результатом согласованной фильтр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идеального полосового фильтра с центральной частотой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 и полосой пропускания </w:t>
      </w:r>
      <w:r>
        <w:rPr>
          <w:rFonts w:eastAsia="Symbol" w:cs="Symbol" w:ascii="Symbol" w:hAnsi="Symbol"/>
          <w:sz w:val="28"/>
          <w:szCs w:val="28"/>
        </w:rPr>
        <w:t></w:t>
      </w:r>
      <w:r>
        <w:rPr>
          <w:sz w:val="28"/>
          <w:szCs w:val="28"/>
        </w:rPr>
        <w:t xml:space="preserve"> поступает нестационарный случайный процесс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с корреляционной функцией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Δ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&lt; 1,</w:t>
        <w:br/>
        <w:t xml:space="preserve">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. Определить спектральную плотность мощ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случайного процесс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 выходе фильтра. (Переходными процессами в фильтре при </w:t>
        <w:br/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&lt;&lt; 1 можно пренебречь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цифрового фильтра поступает дискретизированная с шагом </w:t>
        <w:br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 смесь сигнала и шума. Сигнал представляет собой детерминированный радиоимпульс с прямоугольной огибающей, амплитудо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длительностью </w:t>
      </w:r>
      <w:r>
        <w:rPr>
          <w:i/>
          <w:sz w:val="28"/>
          <w:szCs w:val="28"/>
          <w:lang w:val="en-US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 = 20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, несущей частотой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 и нулевой начальной фазой. Шум </w:t>
        <w:noBreakHyphen/>
        <w:t xml:space="preserve"> стационарный нормальный случайный процесс с корреляцион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>. Найти структурную схему и характеристики фильтра, обеспечивающего максимальное отношение амплитуды сигнала к среднеквадратическому значению шума на выходе и величину этого отнош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лучайные стационарные процессы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подвергаются дифференцированию и интегрированию соответственно. Вместе с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на вход дифференциатора поступает белый шум со спектральной плотностью мощност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36"/>
          <w:szCs w:val="28"/>
          <w:vertAlign w:val="subscript"/>
        </w:rPr>
        <w:t>01</w:t>
      </w:r>
      <w:r>
        <w:rPr>
          <w:sz w:val="28"/>
          <w:szCs w:val="28"/>
        </w:rPr>
        <w:t xml:space="preserve">/2, а вместе с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- белый шум со спектральной плотностью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36"/>
          <w:szCs w:val="28"/>
          <w:vertAlign w:val="subscript"/>
        </w:rPr>
        <w:t>02</w:t>
      </w:r>
      <w:r>
        <w:rPr>
          <w:sz w:val="28"/>
          <w:szCs w:val="28"/>
        </w:rPr>
        <w:t xml:space="preserve">/2. На выходе дифференциатора и интегратора установлены идеальные ФНЧ и ФВЧ (см. рис.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). Определить частоту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 так, чтобы суммарная мощность шума на выходе была бы миним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bookmarkStart w:id="13" w:name="_1133619096"/>
      <w:bookmarkStart w:id="14" w:name="_1133614368"/>
      <w:bookmarkStart w:id="15" w:name="_1133614308"/>
      <w:bookmarkStart w:id="16" w:name="_1133614268"/>
      <w:bookmarkStart w:id="17" w:name="_1133613540"/>
      <w:bookmarkStart w:id="18" w:name="_1049301431"/>
      <w:bookmarkStart w:id="19" w:name="_1049300544"/>
      <w:bookmarkStart w:id="20" w:name="_1049300478"/>
      <w:bookmarkStart w:id="21" w:name="_1049300442"/>
      <w:bookmarkStart w:id="22" w:name="_1049300107"/>
      <w:bookmarkStart w:id="23" w:name="_1049300074"/>
      <w:bookmarkStart w:id="24" w:name="_1049300057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8"/>
          <w:szCs w:val="28"/>
        </w:rPr>
        <w:object w:dxaOrig="8085" w:dyaOrig="3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5.75pt;height:156.3pt" filled="f" o:ole="">
            <v:imagedata r:id="rId15" o:title=""/>
          </v:shape>
          <o:OLEObject Type="Embed" ProgID="" ShapeID="ole_rId14" DrawAspect="Content" ObjectID="_1622245105" r:id="rId14"/>
        </w:objec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остроить корреляционную функцию случайного процесса на выходе интегрирующей </w:t>
      </w:r>
      <w:r>
        <w:rPr>
          <w:i/>
          <w:iCs/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цепи, если на ее входе действует стационарный случайный процес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инитным спектром, соседние отсчеты которого, взятые в моменты времени, разделенные интервалом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(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+1)/(2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36"/>
          <w:szCs w:val="28"/>
          <w:vertAlign w:val="subscript"/>
        </w:rPr>
        <w:t>в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1,… 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36"/>
          <w:szCs w:val="28"/>
          <w:vertAlign w:val="subscript"/>
        </w:rPr>
        <w:t>в</w:t>
      </w:r>
      <w:r>
        <w:rPr>
          <w:sz w:val="28"/>
          <w:szCs w:val="28"/>
        </w:rPr>
        <w:t xml:space="preserve"> – верхняя частота спектральной плотности мощности, имеют коэффициент корреляции, равный –1; одномерная плотность вероятности процесса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фильтра, согласованного с одиночным радиоимпульсом с несущей частотой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 и прямоугольной огибающей длительностью </w:t>
      </w:r>
      <w:r>
        <w:rPr>
          <w:i/>
          <w:iCs/>
          <w:sz w:val="28"/>
          <w:szCs w:val="28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 воздействует смесь этого импульса и шума с корреляционной функц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. Определить отношение амплитуды сигнала к среднеквадратическому значению шума на выходе этого фильтра, характеристику фильтра, обеспечивающего максимальное отношение сигнала к шуму при данных условиях и величину этого максимального отнош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Фильтр согласованный с одиночным прямоугольным импульсом длительностью </w:t>
      </w:r>
      <w:r>
        <w:rPr>
          <w:i/>
          <w:iCs/>
          <w:sz w:val="28"/>
          <w:szCs w:val="28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 используется как квазиоптимальный для приема прямоугольных импульсов флюктуирующей длительности. Определить среднюю величину отношения сигнала к шуму на выходе фильтра, если длительности входных импульсов распределены равномерно в интервале от </w:t>
      </w:r>
      <w:r>
        <w:rPr>
          <w:i/>
          <w:iCs/>
          <w:sz w:val="28"/>
          <w:szCs w:val="28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>/2 до 3</w:t>
      </w:r>
      <w:r>
        <w:rPr>
          <w:i/>
          <w:iCs/>
          <w:sz w:val="28"/>
          <w:szCs w:val="28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/2, а шум на входе фильтра белый со спектральной плотностью мощности </w:t>
      </w:r>
      <w:r>
        <w:rPr>
          <w:i/>
          <w:iCs/>
          <w:sz w:val="28"/>
          <w:szCs w:val="28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фильтра с комплексным коэффициентом передачи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поступает смесь прямоугольного видеоимпульса с амплитудо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длительностью </w:t>
      </w:r>
      <w:r>
        <w:rPr>
          <w:i/>
          <w:iCs/>
          <w:sz w:val="28"/>
          <w:szCs w:val="28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, белого шума со спектральной плотностью мощности </w:t>
      </w:r>
      <w:r>
        <w:rPr>
          <w:i/>
          <w:iCs/>
          <w:sz w:val="28"/>
          <w:szCs w:val="28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 и нормального случайного процесса с корреляцион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/>
        <w:t>.</w:t>
      </w:r>
      <w:r>
        <w:rPr>
          <w:sz w:val="28"/>
          <w:szCs w:val="28"/>
        </w:rPr>
        <w:t xml:space="preserve"> Найти характеристики фильтров, обеспечивающих максимальные отношения сигнала к помехам и величины этих отношений для двух случаев: </w:t>
        <w:br/>
        <w:t xml:space="preserve">а)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&gt;&gt; 1/</w:t>
      </w:r>
      <w:r>
        <w:rPr>
          <w:i/>
          <w:iCs/>
          <w:sz w:val="28"/>
          <w:szCs w:val="28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; б)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&lt;&lt;1/</w:t>
      </w:r>
      <w:r>
        <w:rPr>
          <w:i/>
          <w:iCs/>
          <w:sz w:val="28"/>
          <w:szCs w:val="28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игн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может передаваться по одному из двух каналов с коэффициентами передач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Найти структуру устройства с минимальной вероятностью ошибки, определяющего канал, по которому передавался сигнал. Найти вероятности ошибок. Помеха на входе устройства определения номера канала - нормальный белый шум со спектральной плотностью </w:t>
      </w:r>
      <w:r>
        <w:rPr>
          <w:i/>
          <w:sz w:val="28"/>
          <w:szCs w:val="28"/>
          <w:lang w:val="en-US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>/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игн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может передаваться по одному из двух каналов с коэффициентами передач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Найти структуру устройства с минимальной вероятностью ошибки, определяющего канал, по которому передавался сигнал. Найти вероятности ошибок. Помеха на входе устройства определения номера канала - нормальный белый шум со спектральной плотностью </w:t>
      </w:r>
      <w:r>
        <w:rPr>
          <w:i/>
          <w:sz w:val="28"/>
          <w:szCs w:val="28"/>
          <w:lang w:val="en-US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>/2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ектированный фильтр имеет реакцию на прямоугольный импульс длительностью </w:t>
      </w:r>
      <w:r>
        <w:rPr>
          <w:i/>
          <w:iCs/>
          <w:sz w:val="28"/>
          <w:szCs w:val="28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 (см. рис.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). Определить, какого при этом будет отношение сигнал/шум на выходе? Шум белый с равномерной спектральной плотностью мощности </w:t>
      </w:r>
      <w:r>
        <w:rPr>
          <w:i/>
          <w:iCs/>
          <w:sz w:val="28"/>
          <w:szCs w:val="28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5880</wp:posOffset>
                </wp:positionH>
                <wp:positionV relativeFrom="paragraph">
                  <wp:posOffset>44450</wp:posOffset>
                </wp:positionV>
                <wp:extent cx="5704205" cy="17227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4200" cy="1722600"/>
                          <a:chOff x="0" y="0"/>
                          <a:chExt cx="5704200" cy="172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30880" cy="172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953520" y="720"/>
                            <a:ext cx="175068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892160" y="286560"/>
                            <a:ext cx="133236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3.5pt;width:449.15pt;height:135.65pt" coordorigin="-88,70" coordsize="8983,27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8;top:70;width:2725;height:271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6138;top:71;width:2756;height:2711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2892;top:521;width:2097;height:181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рекурсивного фильтра первого порядка (см. рис.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) поступает пачка из трех прямоугольных импульсов амплитудой 0.01, длительностью </w:t>
      </w:r>
      <w:r>
        <w:rPr>
          <w:i/>
          <w:iCs/>
          <w:sz w:val="28"/>
          <w:szCs w:val="28"/>
        </w:rPr>
        <w:t>t</w:t>
      </w:r>
      <w:r>
        <w:rPr>
          <w:sz w:val="36"/>
          <w:szCs w:val="28"/>
          <w:vertAlign w:val="subscript"/>
        </w:rPr>
        <w:t>и</w:t>
      </w:r>
      <w:r>
        <w:rPr>
          <w:sz w:val="28"/>
          <w:szCs w:val="28"/>
        </w:rPr>
        <w:t xml:space="preserve"> = 0.1 мкс и  периодом следова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= 1 мкс (см. рис.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) с неизвестным временем запаздывания на фоне некоррелированного нормального шума с нулевым средним и дисперсие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0.1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одобрать коэффициент обратной связи фильтр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таким, чтобы отношение сигнал/шум на выходе фильтра было максимальным и определить его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фильтра поступает смесь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сигнала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и помехи 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— прямоугольный видеоимпульс длительностью и амплитудой;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— случайный процесс со спектральной плотностью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a</w:t>
      </w:r>
      <w:r>
        <w:rPr>
          <w:sz w:val="36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a</w:t>
      </w:r>
      <w:r>
        <w:rPr>
          <w:sz w:val="36"/>
          <w:szCs w:val="28"/>
          <w:vertAlign w:val="subscript"/>
        </w:rPr>
        <w:t xml:space="preserve">2 </w:t>
      </w:r>
      <w:r>
        <w:rPr>
          <w:sz w:val="28"/>
          <w:szCs w:val="28"/>
        </w:rPr>
        <w:t>– известные постоянные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&gt;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Найти комплексный коэффициент передачи фильтра, обеспечивающего максимальное отношение сигнал/помеха на выход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Фильтр, согласованный с прямоугольным видеоимпульсом длительност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, используется в качестве квазиоптимального для сигн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. Как следует выбрать номинал линии задержки в согласованном фильтре для прямоугольного видеоимпульса, чтобы достичь максимального отношения сигнал/шум для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? Каким будет это отношение? Шум – белый со спектральной плотностью мощности </w:t>
      </w:r>
      <w:r>
        <w:rPr>
          <w:i/>
          <w:iCs/>
          <w:sz w:val="28"/>
          <w:szCs w:val="28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>/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ЛЧМ сигнал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и нормальный белый шум со спектральной плотностью мощности </w:t>
      </w:r>
      <w:r>
        <w:rPr>
          <w:i/>
          <w:iCs/>
          <w:sz w:val="28"/>
          <w:szCs w:val="28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>/2 подаются на два фильтр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а) согласованный с сигналом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; б) полосовой фильтр со средней частотой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, полосой пропускания </w:t>
      </w:r>
      <w:r>
        <w:rPr>
          <w:rFonts w:eastAsia="Symbol" w:cs="Symbol" w:ascii="Symbol" w:hAnsi="Symbol"/>
          <w:sz w:val="28"/>
          <w:szCs w:val="28"/>
        </w:rPr>
        <w:t></w:t>
      </w:r>
      <w:r>
        <w:rPr>
          <w:sz w:val="28"/>
          <w:szCs w:val="28"/>
        </w:rPr>
        <w:t xml:space="preserve"> &gt;&gt;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и линейной фазочастотной характеристикой. Сравнить отношения сигнал-шум, достижимые на выходах этих фильтр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йти центральную частоту, полосу пропускания и структуру согласованного фильтра, работающего в составе бинарного цифрового радиоканала с аппаратурой уплотнения, имеющей скорость передачи информации 2 Мбит/с. Каждая битовая позиция передается пятиэлементным кодом Баркера (1,1,1,-1,1). Дайте временное представление входного и выходного сигнал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остроить зависимость максимально достижимого отношения сигнал-шум для сигн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и стационарной помехи с корреляционной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Fτ</m:t>
            </m:r>
          </m:num>
          <m:den>
            <m:r>
              <w:rPr>
                <w:rFonts w:ascii="Cambria Math" w:hAnsi="Cambria Math"/>
              </w:rPr>
              <m:t xml:space="preserve">πFτ</m:t>
            </m:r>
          </m:den>
        </m:f>
      </m:oMath>
      <w:r>
        <w:rPr>
          <w:sz w:val="28"/>
          <w:szCs w:val="28"/>
        </w:rPr>
        <w:t xml:space="preserve"> от отношени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йти структуру фильтра, максимизирующего отношение сигнал-шум, для сигн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и помехи, представляющей собой сумму двух независимых случайных процессов с корреляционными функц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  <w:szCs w:val="28"/>
        </w:rPr>
        <w:t>. Определить полученное при этом отношение сигнал-шу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Фильтр согласован с сигна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. Каким будет отношение сигнал-шум на выходе фильтра, если на его входе кроме белого шума со спектральной плотностью мощности </w:t>
      </w:r>
      <w:r>
        <w:rPr>
          <w:i/>
          <w:sz w:val="28"/>
          <w:szCs w:val="28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 xml:space="preserve">/2 действует синусоидальная помех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 случайная величина с равномерной плотностью вероят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На вход линейной цепи с комплексным коэффициентом передачи </w:t>
        <w:br/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j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) поступают дискретные отсчеты нормального стационарного случайного процесс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) c корреляционной функцией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τ</m:t>
            </m:r>
          </m:e>
        </m:d>
      </m:oMath>
      <w:r>
        <w:rPr>
          <w:sz w:val="28"/>
          <w:szCs w:val="28"/>
        </w:rPr>
        <w:t xml:space="preserve">. Найти спектральную плотность мощности процесса на выходе линейной цепи, если дискретизация входного процесс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производится с периодо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= 0,001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графики и найти параметры одномерной плотности вероятности выходного сигнала интегрирующих </w:t>
      </w:r>
      <w:r>
        <w:rPr>
          <w:i/>
          <w:iCs/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цепей с постоянными времени: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28"/>
          <w:vertAlign w:val="subscript"/>
        </w:rPr>
        <w:t>1</w:t>
      </w:r>
      <w:r>
        <w:rPr>
          <w:sz w:val="28"/>
          <w:szCs w:val="28"/>
        </w:rPr>
        <w:t xml:space="preserve"> = 5 мс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36"/>
          <w:szCs w:val="28"/>
          <w:vertAlign w:val="subscript"/>
        </w:rPr>
        <w:t>2</w:t>
      </w:r>
      <w:r>
        <w:rPr>
          <w:sz w:val="28"/>
          <w:szCs w:val="28"/>
        </w:rPr>
        <w:t xml:space="preserve"> = 0,2 мс, если на их вход поступает стационарный случайный процесс с корреляционной функцие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sz w:val="36"/>
          <w:vertAlign w:val="superscript"/>
        </w:rPr>
        <w:t>–4</w:t>
      </w:r>
      <w:r>
        <w:rPr>
          <w:sz w:val="28"/>
          <w:szCs w:val="28"/>
        </w:rPr>
        <w:t xml:space="preserve"> с</w:t>
      </w:r>
      <w:r>
        <w:rPr>
          <w:sz w:val="36"/>
          <w:szCs w:val="28"/>
          <w:vertAlign w:val="superscript"/>
        </w:rPr>
        <w:t>–1</w:t>
      </w:r>
      <w:r>
        <w:rPr>
          <w:sz w:val="28"/>
          <w:szCs w:val="28"/>
        </w:rPr>
        <w:t xml:space="preserve">, значения которого равномерно распределены в интервале от </w:t>
      </w:r>
      <w:r>
        <w:rPr>
          <w:bCs/>
          <w:sz w:val="28"/>
          <w:szCs w:val="28"/>
        </w:rPr>
        <w:t>0</w:t>
      </w:r>
      <w:r>
        <w:rPr>
          <w:sz w:val="28"/>
          <w:szCs w:val="28"/>
        </w:rPr>
        <w:t xml:space="preserve"> до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rad>
      </m:oMath>
      <w:r>
        <w:rPr>
          <w:bCs/>
          <w:sz w:val="28"/>
          <w:szCs w:val="28"/>
        </w:rPr>
        <w:t>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ак с помощью генератора белого шума со спектральной плотностью мощност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36"/>
          <w:szCs w:val="28"/>
          <w:vertAlign w:val="subscript"/>
        </w:rPr>
        <w:t>0</w:t>
      </w:r>
      <w:r>
        <w:rPr>
          <w:sz w:val="28"/>
          <w:szCs w:val="28"/>
        </w:rPr>
        <w:t>/2 и коррелятора определить амплитудно-частотный спектр сигнала, с которым согласован исследуемый фильтр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усть время корреляци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к и ширина спектральной плотности мощност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F определяются как</w:t>
      </w:r>
    </w:p>
    <w:p>
      <w:pPr>
        <w:pStyle w:val="Zadachn"/>
        <w:numPr>
          <w:ilvl w:val="0"/>
          <w:numId w:val="0"/>
        </w:numPr>
        <w:ind w:left="0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где R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 и G(f) - соответственно корреляционная функция и спектральная плотность мощности. Доказать, что для случайных процессов, у которых R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0, справедливо следующее соотношение “неопределенностей”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F</w:t>
      </w:r>
      <w:r>
        <w:rPr>
          <w:rFonts w:eastAsia="Symbol" w:cs="Symbol" w:ascii="Symbol" w:hAnsi="Symbol"/>
          <w:sz w:val="28"/>
          <w:szCs w:val="28"/>
        </w:rPr>
        <w:t></w:t>
      </w:r>
      <w:r>
        <w:rPr>
          <w:sz w:val="28"/>
          <w:szCs w:val="28"/>
        </w:rPr>
        <w:t>к=0,2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казать, что изменение в а раз масштаба аргумента корреляционной функции случайного процесса влечет за собой изменение спектральной плотности мощности в соответствии с равенств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ривести приме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Пусть стационарный гауссовский шум имеет равномерную спектральную плотность мощности в полосе шириной F:</w:t>
      </w:r>
    </w:p>
    <w:p>
      <w:pPr>
        <w:pStyle w:val="Zadachn"/>
        <w:numPr>
          <w:ilvl w:val="0"/>
          <w:numId w:val="0"/>
        </w:numPr>
        <w:ind w:left="0" w:hanging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Доказать, что значения шума в моменты времени, отстоящие друг от друга на величину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t = i/2F, i=1,2,3,..., статистически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лучайные процессы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(t) 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t) заданы своими математическими ожиданиями m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t) и m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t), корреляционными R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t1,t2) и R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t1,t2) и взаимными корреляционными функциям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Определить математическое ожидание и корреляционную функцию суммарного (разностного) процесса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  <w:szCs w:val="28"/>
        </w:rPr>
        <w:t xml:space="preserve">(t) =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t)</w:t>
      </w:r>
      <w:r>
        <w:rPr>
          <w:rFonts w:eastAsia="Symbol" w:cs="Symbol" w:ascii="Symbol" w:hAnsi="Symbol"/>
          <w:sz w:val="28"/>
          <w:szCs w:val="28"/>
        </w:rPr>
        <w:t></w:t>
      </w:r>
      <w:r>
        <w:rPr>
          <w:sz w:val="28"/>
          <w:szCs w:val="28"/>
        </w:rPr>
        <w:t>(t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рреляционная функция центрированного случайного процесс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t) имеет вид R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)=exp(-</w:t>
      </w:r>
      <w:r>
        <w:rPr>
          <w:rFonts w:eastAsia="Symbol" w:cs="Symbol" w:ascii="Symbol" w:hAnsi="Symbol"/>
          <w:sz w:val="28"/>
          <w:szCs w:val="28"/>
        </w:rPr>
        <w:t></w:t>
      </w:r>
      <w:r>
        <w:rPr>
          <w:sz w:val="28"/>
          <w:szCs w:val="28"/>
        </w:rPr>
        <w:t xml:space="preserve">2). Найти корреляционную функцию процесс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t)=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t)+d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t)/d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тационарный случайный процесс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(t) имеет корреляционную функц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ти дисперсию процесса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(t)=2d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t)/d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Определить корреляционную функцию комплексного случайного процесс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</w:t>
      </w:r>
      <w:r>
        <w:rPr>
          <w:i/>
          <w:sz w:val="28"/>
          <w:vertAlign w:val="subscript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постоянная угловая частота, а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- взаимно независимые случайные величины с нулевыми математическими ожиданиями и дисперсиями 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i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йти корреляционную функцию двухуровневого случайного процесс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 xml:space="preserve">(t), принимающего значения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а. Перемена знака происходит в случайные моменты времени, подчиняющиеся закону Пуассона с параметро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. При каких условиях коэффициент корреляции этого процесса будет совпадать к коэффициентом корреляции процесса, полученного путем пропускания белого шума со спектральной плотностью мощности N0/2 через интегрирующую RC цепочку с постоянной времени 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</w:rPr>
        <w:t>Чем отличаются спектральные плотности мощности процессов с корреляционными функциями</w:t>
      </w:r>
    </w:p>
    <w:p>
      <w:pPr>
        <w:pStyle w:val="Normal"/>
        <w:jc w:val="both"/>
        <w:rPr/>
      </w:pPr>
      <w:r>
        <w:rPr>
          <w:sz w:val="28"/>
        </w:rPr>
        <w:tab/>
        <w:t>а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l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</m:oMath>
      <w:r>
        <w:rPr/>
        <w:t>,</w:t>
      </w:r>
    </w:p>
    <w:p>
      <w:pPr>
        <w:pStyle w:val="TextBody"/>
        <w:rPr/>
      </w:pPr>
      <w:r>
        <w:rPr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>.</w:t>
      </w:r>
    </w:p>
    <w:sectPr>
      <w:footerReference w:type="default" r:id="rId22"/>
      <w:type w:val="nextPage"/>
      <w:pgSz w:w="11906" w:h="16838"/>
      <w:pgMar w:left="1701" w:right="851" w:gutter="0" w:header="0" w:top="1418" w:footer="720" w:bottom="136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3.%1. 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3.%1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3.%1. 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3.%1. 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3.%1. 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3.%1. 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3.%1. 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3.%1. 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4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adachn">
    <w:name w:val="zadachn"/>
    <w:basedOn w:val="Heading1"/>
    <w:qFormat/>
    <w:pPr>
      <w:widowControl w:val="false"/>
      <w:numPr>
        <w:ilvl w:val="0"/>
        <w:numId w:val="2"/>
      </w:numPr>
      <w:tabs>
        <w:tab w:val="clear" w:pos="720"/>
      </w:tabs>
      <w:overflowPunct w:val="false"/>
      <w:autoSpaceDE w:val="false"/>
      <w:spacing w:before="0" w:after="0"/>
      <w:textAlignment w:val="baseline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3:31:00Z</dcterms:created>
  <dc:creator>Pyko Serg</dc:creator>
  <dc:description/>
  <dc:language>en-US</dc:language>
  <cp:lastModifiedBy>FPKF</cp:lastModifiedBy>
  <dcterms:modified xsi:type="dcterms:W3CDTF">2003-12-29T14:11:00Z</dcterms:modified>
  <cp:revision>18</cp:revision>
  <dc:subject/>
  <dc:title>2</dc:title>
</cp:coreProperties>
</file>