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писок литерату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Модели сигналов и помех в радиотехнических и телекоммуникационных системах: Учеб. пособие / В. П. Ипатов, Ю. А. Коломенский, А. С. Маругин и др..: Изд-во СПбГЭТУ "ЛЭТИ", 200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Обнаружение и различение сигналов: Учеб. пособие / В. П. Ипатов, </w:t>
        <w:br/>
        <w:t>О. М. Заславская, А. С. Маругин и др. СПб.: Изд-во СПбГЭТУ "ЛЭТИ"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Измерение параметров сигналов радиотехнических и телекоммуникационных систем: Учеб. пособие / В. П. Ипатов, О. М. Заславская, А. С. Маругин и др. СПб.: Изд-во СПбГЭТУ "ЛЭТИ"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FF0000"/>
          <w:sz w:val="28"/>
          <w:szCs w:val="28"/>
        </w:rPr>
        <w:t>Левин Б. Р. Теоретические основы статистической радиотехники: В 3 кн. Кн. 2. М.: Сов. радио, 19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FF0000"/>
          <w:sz w:val="28"/>
          <w:szCs w:val="28"/>
        </w:rPr>
        <w:t>Воинов В. Г., Никулин М. С. Несмещенные оценки и правила их применения. М.: Наука, 19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адиотехнические системы: Учеб. для вузов / Под ред. Ю. М. Казаринова. М.: Высш. ш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FF0000"/>
          <w:sz w:val="28"/>
          <w:szCs w:val="28"/>
        </w:rPr>
        <w:t>Трифонов А. П., Шинаков Ю. С. Совместное различение сигналов и оценка их параметров на фоне помех. М.: Радио и связь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color w:val="FF0000"/>
          <w:sz w:val="28"/>
          <w:szCs w:val="28"/>
          <w:lang w:val="en-US"/>
        </w:rPr>
        <w:t>Weiss A. J., Weinstein E. Fundamental limitation in passive time-delay estimation // IEEE Trans. 1983. Vol. ASSP-31. P. 45–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Ziv M., Zakai M. Some lower bounds on signal parametr estimation // IEEE Trans. 1969. Vol. IT-15. P. 89–112.</w:t>
      </w:r>
    </w:p>
    <w:sectPr>
      <w:footerReference w:type="default" r:id="rId2"/>
      <w:type w:val="nextPage"/>
      <w:pgSz w:w="11906" w:h="16838"/>
      <w:pgMar w:left="1701" w:right="851" w:gutter="0" w:header="0" w:top="1418" w:footer="1077" w:bottom="136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9:20:00Z</dcterms:created>
  <dc:creator>Pyko Serg</dc:creator>
  <dc:description/>
  <dc:language>en-US</dc:language>
  <cp:lastModifiedBy>FPKF</cp:lastModifiedBy>
  <cp:lastPrinted>2003-06-23T13:14:00Z</cp:lastPrinted>
  <dcterms:modified xsi:type="dcterms:W3CDTF">2003-12-29T09:28:00Z</dcterms:modified>
  <cp:revision>3</cp:revision>
  <dc:subject/>
  <dc:title>2</dc:title>
</cp:coreProperties>
</file>